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ДК 343.9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рбатый Р.Н. </w:t>
      </w:r>
      <w:r>
        <w:rPr>
          <w:color w:val="000000"/>
          <w:sz w:val="28"/>
          <w:szCs w:val="28"/>
        </w:rPr>
        <w:t xml:space="preserve">Криминология: методические рекомендации </w:t>
      </w:r>
      <w:r>
        <w:rPr>
          <w:color w:val="000000"/>
          <w:spacing w:val="1"/>
          <w:sz w:val="28"/>
          <w:szCs w:val="28"/>
        </w:rPr>
        <w:t xml:space="preserve">для проведения семинарских и практических занятий </w:t>
      </w:r>
      <w:r>
        <w:rPr>
          <w:color w:val="000000"/>
          <w:sz w:val="28"/>
          <w:szCs w:val="28"/>
        </w:rPr>
        <w:t xml:space="preserve">обучающихся по направлению подготовк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40.03.01 «Юриспруденция», </w:t>
      </w:r>
      <w:r>
        <w:rPr>
          <w:color w:val="000000"/>
          <w:sz w:val="28"/>
          <w:szCs w:val="28"/>
        </w:rPr>
        <w:t>образовательной программы высшего профессионального образования Бакалавриат всех форм обучения / Р.Н. Горбатый; ФГБОУ ВО «</w:t>
      </w:r>
      <w:r>
        <w:rPr>
          <w:bCs/>
          <w:color w:val="000000"/>
          <w:sz w:val="28"/>
          <w:szCs w:val="28"/>
        </w:rPr>
        <w:t>Донбасская аграрная академия</w:t>
      </w:r>
      <w:r>
        <w:rPr>
          <w:color w:val="000000"/>
          <w:sz w:val="28"/>
          <w:szCs w:val="28"/>
        </w:rPr>
        <w:t>». – Макеевка: ФБОУ ВО «ДонАгра», 2023. – __ с.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разработаны в соответствии с учебным планом направления подготовки 40.03.01</w:t>
      </w:r>
      <w:r>
        <w:rPr>
          <w:bCs/>
          <w:color w:val="000000"/>
          <w:sz w:val="28"/>
          <w:szCs w:val="28"/>
        </w:rPr>
        <w:t xml:space="preserve"> «Юриспруденция» </w:t>
      </w:r>
      <w:r>
        <w:rPr>
          <w:color w:val="000000"/>
          <w:sz w:val="28"/>
          <w:szCs w:val="28"/>
        </w:rPr>
        <w:t xml:space="preserve">образовательной программы высшего профессионального образования Бакалавриат очной, заочной и очно-заочной форм обучения. </w:t>
      </w:r>
    </w:p>
    <w:p>
      <w:pPr>
        <w:pStyle w:val="Normal"/>
        <w:ind w:firstLine="720"/>
        <w:jc w:val="both"/>
        <w:rPr/>
      </w:pPr>
      <w:r>
        <w:rPr>
          <w:rFonts w:eastAsia="TimesNewRoman;MS Mincho"/>
          <w:color w:val="000000"/>
          <w:sz w:val="28"/>
          <w:szCs w:val="28"/>
        </w:rPr>
        <w:t>В рекомендациях представлены методические материалы для проведения семинарских и практических занятий по дисциплине «Криминология».</w:t>
      </w:r>
    </w:p>
    <w:p>
      <w:pPr>
        <w:pStyle w:val="Normal"/>
        <w:ind w:firstLine="720"/>
        <w:jc w:val="both"/>
        <w:rPr/>
      </w:pPr>
      <w:r>
        <w:rPr>
          <w:rFonts w:eastAsia="TimesNewRoman;MS Mincho"/>
          <w:color w:val="000000"/>
          <w:sz w:val="28"/>
          <w:szCs w:val="28"/>
        </w:rPr>
        <w:t xml:space="preserve">Цель рекомендаций – обучение практическим навыкам по дисциплине, а также использованию полученных теоретических знаний на практических занятиях. Рекомендации содержат комплекс практических задач и конкретных ситуаций для развития практических навыков в области криминолог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ации адресованы обучающимся по направлению подготовки 40.03.01 «Юриспруденция» всех форм обучения, а также для лиц, интересующихся криминолог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ецензенты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М. Лукина ‒ заведующая кафедрой юриспруденции, к.ю.н.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2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© Р. Н. Горбатый, 2023</w:t>
      </w:r>
    </w:p>
    <w:p>
      <w:pPr>
        <w:pStyle w:val="Normal"/>
        <w:ind w:left="42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© ФГБОУ ВО «</w:t>
      </w:r>
      <w:r>
        <w:rPr>
          <w:bCs/>
          <w:color w:val="000000"/>
          <w:sz w:val="22"/>
          <w:szCs w:val="22"/>
        </w:rPr>
        <w:t>Донбасская аграрная академия</w:t>
      </w:r>
      <w:r>
        <w:rPr>
          <w:color w:val="000000"/>
          <w:sz w:val="22"/>
          <w:szCs w:val="22"/>
        </w:rPr>
        <w:t>», 2023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 xml:space="preserve"> ………………………………………………………………………....3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………………………………….5</w:t>
      </w:r>
    </w:p>
    <w:p>
      <w:pPr>
        <w:pStyle w:val="Style19"/>
        <w:spacing w:before="0" w:after="0"/>
        <w:rPr/>
      </w:pPr>
      <w:r>
        <w:rPr>
          <w:b/>
          <w:bCs/>
          <w:caps/>
          <w:sz w:val="28"/>
          <w:szCs w:val="28"/>
        </w:rPr>
        <w:t>смысловой модуль 1. Теоретические и методологические основы криминологии</w:t>
      </w:r>
      <w:r>
        <w:rPr>
          <w:sz w:val="28"/>
          <w:szCs w:val="28"/>
        </w:rPr>
        <w:t xml:space="preserve"> …………………..6</w:t>
      </w:r>
    </w:p>
    <w:p>
      <w:pPr>
        <w:pStyle w:val="Style19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>Тема 1.1. Понятие, предмет, система и методы криминологии ……………….....6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>Тема 1.2. Преступность и ее характеристики ………………………………..……7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>Тема 1.3. Причины и условия совершения преступления ……………………..…8</w:t>
      </w:r>
    </w:p>
    <w:p>
      <w:pPr>
        <w:pStyle w:val="Normal"/>
        <w:rPr/>
      </w:pPr>
      <w:r>
        <w:rPr>
          <w:b/>
          <w:bCs/>
          <w:caps/>
          <w:sz w:val="28"/>
          <w:szCs w:val="28"/>
        </w:rPr>
        <w:t>смысловой содуль 2. Общая характеристика преступно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………………………………………………………………...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2.1. </w:t>
      </w:r>
      <w:r>
        <w:rPr>
          <w:sz w:val="28"/>
          <w:szCs w:val="28"/>
        </w:rPr>
        <w:t>Личность преступника ………………………………………………..….9</w:t>
      </w:r>
    </w:p>
    <w:p>
      <w:pPr>
        <w:pStyle w:val="Normal"/>
        <w:rPr/>
      </w:pPr>
      <w:r>
        <w:rPr>
          <w:bCs/>
          <w:sz w:val="28"/>
          <w:szCs w:val="28"/>
        </w:rPr>
        <w:t>Тема 2.2. Криминологическое прогнозирование и планирование предупредительной деятельности ………………………………………………...11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Тема 2.3. </w:t>
      </w:r>
      <w:r>
        <w:rPr>
          <w:sz w:val="28"/>
          <w:szCs w:val="28"/>
        </w:rPr>
        <w:t>Предупреждение преступности ………………………………………..12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Тема 2.4. </w:t>
      </w:r>
      <w:r>
        <w:rPr>
          <w:sz w:val="28"/>
          <w:szCs w:val="28"/>
        </w:rPr>
        <w:t>Профилактика отдельных видов преступления ………………………13</w:t>
      </w:r>
    </w:p>
    <w:p>
      <w:pPr>
        <w:pStyle w:val="Normal"/>
        <w:rPr/>
      </w:pPr>
      <w:r>
        <w:rPr>
          <w:b/>
          <w:caps/>
          <w:sz w:val="28"/>
          <w:szCs w:val="28"/>
        </w:rPr>
        <w:t>Литература</w:t>
      </w:r>
      <w:r>
        <w:rPr>
          <w:sz w:val="28"/>
          <w:szCs w:val="28"/>
        </w:rPr>
        <w:t xml:space="preserve"> …………………………………………………………...……….15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Криминология» </w:t>
      </w:r>
      <w:r>
        <w:rPr>
          <w:color w:val="000000"/>
          <w:sz w:val="28"/>
          <w:szCs w:val="28"/>
          <w:shd w:fill="FFFFFF" w:val="clear"/>
        </w:rPr>
        <w:t xml:space="preserve">заключается в </w:t>
      </w:r>
      <w:r>
        <w:rPr>
          <w:color w:val="000000"/>
          <w:sz w:val="28"/>
          <w:szCs w:val="28"/>
        </w:rPr>
        <w:t>формировании у студентов необходимых теоретических знаний о преступности, формы ее проявления, причинах и закономерностях возникновения с целью более успешной борьбы с преступностью и навыков применения нормативных актов в сфере регулируемых правоотношений, получение теоретических знаний, практических умений и навыков по применению нормативных правовых актов, регулирующих правоотношения в данной сфере, формирование общекультурных и профессиональных компетенций, необходимых и достаточных для осуществления нормотворческой, правоприменительной и экспертно-консультационной деятельности, а также для преподавания исполнительного производств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 изучения дисциплины:</w:t>
      </w:r>
    </w:p>
    <w:p>
      <w:pPr>
        <w:pStyle w:val="11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- усвоение нормативного материала регулирующего уголовно-процессуальные правоотношения;</w:t>
      </w:r>
    </w:p>
    <w:p>
      <w:pPr>
        <w:pStyle w:val="11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- выяснить значительное количество криминологических терминов по применению норм права к решению конкретных юридических ситуаций;</w:t>
      </w:r>
    </w:p>
    <w:p>
      <w:pPr>
        <w:pStyle w:val="11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- изучить определяющие положения о криминологии как науке, преступности и ее количественно-качественные характеристики, причины и условия совершения преступлений, личность преступника;</w:t>
      </w:r>
    </w:p>
    <w:p>
      <w:pPr>
        <w:pStyle w:val="11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- обеспечение базовой фундаментальной теоретической подготовки необходимой для дальнейшего изучения цикла юридических дисциплин, основательного овладения студентами понятийным аппаратом юридической науки в данной сфер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содержания учебной дисциплины «Криминология» студент должен обладать следующими компетенциями:</w:t>
      </w:r>
    </w:p>
    <w:p>
      <w:pPr>
        <w:pStyle w:val="Normal"/>
        <w:ind w:left="1" w:firstLine="543"/>
        <w:jc w:val="both"/>
        <w:rPr>
          <w:sz w:val="28"/>
          <w:szCs w:val="28"/>
        </w:rPr>
      </w:pPr>
      <w:r>
        <w:rPr>
          <w:rFonts w:eastAsia="Arial"/>
          <w:i/>
          <w:sz w:val="28"/>
          <w:szCs w:val="28"/>
        </w:rPr>
        <w:t>Профессиональными</w:t>
      </w:r>
      <w:r>
        <w:rPr>
          <w:sz w:val="28"/>
          <w:szCs w:val="28"/>
        </w:rPr>
        <w:t xml:space="preserve"> </w:t>
      </w:r>
      <w:r>
        <w:rPr>
          <w:rFonts w:eastAsia="Arial"/>
          <w:i/>
          <w:sz w:val="28"/>
          <w:szCs w:val="28"/>
        </w:rPr>
        <w:t>компетенциями (ПК):</w:t>
      </w:r>
    </w:p>
    <w:p>
      <w:pPr>
        <w:pStyle w:val="Normal"/>
        <w:ind w:left="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ностью обеспечивать соблюдение законодательства субъектами права (ПК-3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ностью выявлять, пресекать, раскрывать и расследовать преступления и иные правонарушения (ПК-10);</w:t>
      </w:r>
    </w:p>
    <w:p>
      <w:pPr>
        <w:pStyle w:val="Normal"/>
        <w:ind w:left="7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пособностью осуществлять предупреждение правонарушений, выявлять, устранять причины и условия, способствующие их совершению (ПК-11)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отовностью принимать участие в проведении юридической экспертизы проектов нормативных правовых актов, в том числе в целях выявления в них положений, способствующих созданию условий для проявления коррупции (ПК-14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ностью толковать различные правовые акты (ПК-15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студент должен: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ятийно-категориальный аппарат дисциплины («преступность», «личность преступника», «причины преступности», «условия, способствующие совершению преступления», «детерминанты преступности», «профилактика преступности»)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рическое развитие криминологии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ременное состояние криминологии как науки, основные проблемы, стоящие перед ней на данном этапе развит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чины совершения преступлений в целом, а также причины совершения отдельных групп преступлени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мотно использовать понятийно-категориальный аппарат криминологии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ять методы криминологических исследований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ировать, обрабатывать и использовать криминологическую информацию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ять и анализировать основные закономерности развития криминологии как науки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ировать и предлагать пути решения стоящих перед криминологией пробле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криминологические типы преступников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адеть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выками поиска, отбора и обработки информации, ее систематизации и анализа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выками использования систематизированных теоретических и практических знаний для определения и решения исследовательских задач в области криминологии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выками применения на практике терминологии и основных понятий, используемых в криминологии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выками защиты прав человека и гражданина в области криминологи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>При проведении семинарских и практических занятий по дисциплине «Криминология» используются различные подходы, целью которых является: развитие исследовательских способностей, умение работать с источниками, литературой, а также ясно, чётко, логично и выразительно доводить свои мысли до обучающихся.</w:t>
      </w:r>
    </w:p>
    <w:p>
      <w:pPr>
        <w:pStyle w:val="Normal"/>
        <w:autoSpaceDE w:val="false"/>
        <w:ind w:firstLine="708"/>
        <w:jc w:val="both"/>
        <w:rPr>
          <w:rFonts w:eastAsia="TimesNewRoman;MS Mincho"/>
          <w:color w:val="000000"/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>При оценке работы обучающихся на практических/семинарских занятиях используются следующие критерии: наличие теоретических знаний по теме практических занятий; правильность понимания основных понятий и положений; умение мыслить самостоятель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 xml:space="preserve">При реализации дисциплины «Криминология» используются интерактивные формы проведения занятий, такие как кейс-метод (разбор конкретных практических ситуаций); работа в малых группах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MS Mincho"/>
          <w:color w:val="000000"/>
          <w:sz w:val="28"/>
          <w:szCs w:val="28"/>
        </w:rPr>
        <w:t>Представленный в методических рекомендациях материал структурирован по всем темам дисциплины «Криминология», которые последовательно раскрывают его содержание.</w:t>
      </w:r>
    </w:p>
    <w:p>
      <w:pPr>
        <w:pStyle w:val="Normal"/>
        <w:widowControl w:val="false"/>
        <w:jc w:val="both"/>
        <w:rPr>
          <w:rFonts w:eastAsia="TimesNewRoman;MS Mincho"/>
          <w:color w:val="000000"/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ПРОГРАММА УЧЕБНОЙ ДИСЦИПЛИНЫ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мысловой модуль </w:t>
      </w:r>
      <w:r>
        <w:rPr>
          <w:b/>
          <w:cap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Теоретические и методологические основы криминологи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Style w:val="S1"/>
          <w:rFonts w:cs="Courier New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 1.1. Понятие, предмет, система и методы криминологии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Понятие криминологии. Предмет и система криминологии. Связь криминологии с другими науками. Методология и методы криминологической науки.</w:t>
      </w:r>
    </w:p>
    <w:p>
      <w:pPr>
        <w:pStyle w:val="Style19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. Преступность и ее характеристики.</w:t>
      </w:r>
    </w:p>
    <w:p>
      <w:pPr>
        <w:pStyle w:val="Style19"/>
        <w:spacing w:before="0" w:after="0"/>
        <w:ind w:firstLine="709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Понятие преступности и ее определение. Количественно-качественные показатели преступности. Латентная преступность. Системный подход к изучению преступности.</w:t>
      </w:r>
    </w:p>
    <w:p>
      <w:pPr>
        <w:pStyle w:val="Style19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. Причины и условия совершения преступления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Причины и условия совершения преступления. Детерминация преступности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мысловой модуль</w:t>
      </w:r>
      <w:r>
        <w:rPr>
          <w:b/>
          <w:caps/>
          <w:sz w:val="28"/>
          <w:szCs w:val="28"/>
        </w:rPr>
        <w:t xml:space="preserve"> 2. </w:t>
      </w:r>
      <w:r>
        <w:rPr>
          <w:b/>
          <w:bCs/>
          <w:sz w:val="28"/>
          <w:szCs w:val="28"/>
        </w:rPr>
        <w:t>Общая характеристика преступ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2.1. </w:t>
      </w:r>
      <w:r>
        <w:rPr>
          <w:b/>
          <w:sz w:val="28"/>
          <w:szCs w:val="28"/>
        </w:rPr>
        <w:t>Личность преступ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личности преступника. Структура личности преступника. Типология преступник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2. Криминологическое прогнозирование и планирование предупредитель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, виды и значение криминологического прогнозирования. Методы прогнозирования преступности. Понятие, задачи и виды криминологического планирования. Понятие, значение и методы правовой статисти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ма 2.3. </w:t>
      </w:r>
      <w:r>
        <w:rPr>
          <w:b/>
          <w:sz w:val="28"/>
          <w:szCs w:val="28"/>
        </w:rPr>
        <w:t>Предупреждение преступ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и система предотвращения преступности, классификация профилактических мероприятий. Объект предупреждения преступности. Субъекты предупреждения преступности и основные направления их деятельности. Организация и управление процессом предотвращения преступ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ма 2.4. </w:t>
      </w:r>
      <w:r>
        <w:rPr>
          <w:b/>
          <w:sz w:val="28"/>
          <w:szCs w:val="28"/>
        </w:rPr>
        <w:t>Профилактика отдельных видов пре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рецидивной преступности. Профилактика пенитенциарной преступности. Профилактика организованной преступности. Профилактика профессиональной преступности. Профилактика преступности несовершеннолет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минарские и практические занятия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смысловой модуль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оретические и методологические основы криминологии</w:t>
      </w:r>
    </w:p>
    <w:p>
      <w:pPr>
        <w:pStyle w:val="Normal"/>
        <w:jc w:val="both"/>
        <w:rPr>
          <w:rStyle w:val="S1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Практическое занятие </w:t>
      </w:r>
      <w:r>
        <w:rPr>
          <w:b/>
          <w:sz w:val="28"/>
          <w:szCs w:val="28"/>
        </w:rPr>
        <w:t xml:space="preserve">Тема 1.1. Понятие, предмет, система и методы криминолог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кримин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мет и система кримин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язь криминологии с другими нау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тодология и методы криминологической наук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криминолог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риминология как социолого-правовая нау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мет криминологии. Задачи и функции криминолог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риминология - междисциплинарная область зн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сто криминологии в системе юридических нау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истема курса криминолог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нятие методик криминологических исследо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истема методов криминологических исследований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овые задания для практических занятий (тесты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ступления, совершенные по неосторожности, характеризуют уровень латентности к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сок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изк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ред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тсутствие уровня латен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ственная опасность организованной преступности выраж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том, что используются некриминальные навыки и зн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том, что является дестабилизирующим фактором экономики, политики и состояния общественно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том, что используется криминальная специализац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совершении корыстных и насильственных пре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атентная преступность – эт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вокупность сведений о преступности и о суд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руппа наиболее опасных преступ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крытая преступ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регистрированная преступ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личие или отсутствие постоянного места жительства относится к такому признаку структуры личности преступника, к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равственные свойства и психологические особ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головно-правов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циальная роль и социальный стату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циально-демографичес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Человек, обеспечивающий себе средства к существованию карманными кражами, относится к типу личности преступни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«корыстному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«корыстно-насильственному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«игровому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«насильственному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а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1. История отечественной криминологии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. Методы криминологических исследований: понятие и классификация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3. Понятие и этапы криминологического исследования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1"/>
          <w:b/>
          <w:sz w:val="28"/>
          <w:szCs w:val="28"/>
        </w:rPr>
        <w:t xml:space="preserve">Практическое занятие </w:t>
      </w:r>
      <w:r>
        <w:rPr>
          <w:b/>
          <w:sz w:val="28"/>
          <w:szCs w:val="28"/>
        </w:rPr>
        <w:t>Тема 1.2. Преступность и ее характерис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преступности и ее опреде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енно-качественные показатели преступ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атентная преступность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4. Системный подход к изучению преступности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преступности, как массовое, социально-негативное, исторически обусловленное и исторически изменчивое явл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ные качественно-количественные показатели преступ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стояние преступности. Уровень преступности, структура, динамика, коэффициент, степень преступ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нятие латентной преступности, ее причины и методы обнару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истемный подход к изучению преступност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овые задания для практических занятий (тесты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 преступности опреде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обенностями личности преступ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остом преступлений в общественных мес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лей наиболее опасных преступлений и долей лиц, их совершивш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личеством преступлений, совершаемых в конкретном регионе за определенно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личительной особенностью причинности в криминальной сфере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цессуальная доказа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о, что причинность должна быть установлена в ходе следственного экспери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онный характе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днозначность зависим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содержанию различаются ситу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пространенные территориально, локализованные ограниченным простран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нфликтные, проблемн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ранее создаваемые преступником; создаваемые преступником, но непреднамеренн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лительные, кратковремен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ункциональная связь представляет собо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характера распределения одного фактора в зависимости от изменения друг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пределение преступности на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осредование одного состояния друг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ъективное соответствие, параллелизм в сосуществовании и изменчивости двух фак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ля построения типологической группировки преступности использ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ля тяжких и особо тяжких преступ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чественные признаки преступ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енные и качественные признаки преступ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личественные признаки преступ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массиве латентной преступности выделя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ять ча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ве ч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етыре ч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ри ча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преступности и ее опреде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енно-качественные показатели преступ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атентная преступ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1"/>
          <w:b/>
          <w:sz w:val="28"/>
          <w:szCs w:val="28"/>
        </w:rPr>
        <w:t xml:space="preserve">Практическое занятие </w:t>
      </w:r>
      <w:r>
        <w:rPr>
          <w:b/>
          <w:sz w:val="28"/>
          <w:szCs w:val="28"/>
        </w:rPr>
        <w:t>Тема 1.3. Причины и условия совершения преступ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чины и условия совершения пре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терминация преступн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причин и условий преступности в криминолог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сходная методологическая база познания причин и условий преступ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лассификация причин и условий преступ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начение криминогенной ситуации в механизме совершения преступ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собенности личности потерпевших и их поведения в механизме совершения преступ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нятие и факторы детерминации преступн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овые задания для практических занятий (тесты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дея врожденного преступника принадлеж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омброз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ро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льте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Бента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преступности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ифра, характеризующая соотношение мужчин и женщин, совершивших преступ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ифра, характеризующая соотношение числа зарегистрированных преступлений с количеством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щее число лиц, совершивших преступ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цифра, на которую увеличилось или уменьшилось число преступлений за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теории предупреждения преступности различа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щее предупреждение, виктимолог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филактику рециди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щее и специальное предупреж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казание лиц, совершивших пре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риминологическое прогнозирование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ероятностное суждение о будущем состоянии, уровне, структуре преступности, ее детерминан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нализ преступных деяний, совершенных на конкретной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нализ личности человека, совершившего преступление, для того чтобы судить о возможности совершения им новых преступ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учное исследование криминалистов – футуроло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 уровню масштаба криминологическое планирование имеет такие виды, к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ланирование работы по борьбе с преступностью на 10, 15, и 20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ланирование работы по взаимодействию с общественными организациями, общественными объедин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раткосрочные и среднесрочные планы борьбы с преступ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еспубликанское, региональное, местное, на отдельном объект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чины и условия совершения пре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терминация преступ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смысловой модуль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преступност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Практическое занятие </w:t>
      </w:r>
      <w:r>
        <w:rPr>
          <w:b/>
          <w:bCs/>
          <w:sz w:val="28"/>
          <w:szCs w:val="28"/>
        </w:rPr>
        <w:t xml:space="preserve">Тема 2.1. </w:t>
      </w:r>
      <w:r>
        <w:rPr>
          <w:b/>
          <w:sz w:val="28"/>
          <w:szCs w:val="28"/>
        </w:rPr>
        <w:t>Личность преступн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личности преступ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руктура личности преступ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ипология преступников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личности преступника как основного звена преступного пове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ные признаки криминологической характеристики личности преступн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циально-демографические, уголовно-правовые, социальные роли и статусы, моральные и психологические свойства и ценности ориент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вокупность признаков, образующих структуру личности преступн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заимодействие социального и биологического в личности преступника, социальная сре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Биологические зачатки в личности, как материальная предпосылка развития его социальных каче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Типология и классификация личности преступн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риминологическая характеристика основных типов личности преступник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овые задания для практических занятий (тесты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чность преступника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го психопатологические особ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го темперамент и его привыч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го способы совершения преступ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вокупность криминогенных качеств, которые могут обусловить совершение какого-либо пре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дея о том, что размер наказания должен зависеть «от выгоды и удовольствия, полученного в результате совершенного преступления», принадлеж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. Мо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ристо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ро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лат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рофессиональную преступность включены преступления, совершаем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рганизованными групп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сильственным способ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 целью извлечения основного или дополнительного дохода с использованием специфических криминальных навы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руппой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з перечисленных показателей к преступности, как явлению,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лассов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циальн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носительно-массов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зменчив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з перечисленных характеристик, к преступности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головно-правов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циальн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биологически обусловленн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щественно-опасно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личности преступ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руктура личности преступ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ипология преступ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1"/>
          <w:b/>
          <w:sz w:val="28"/>
          <w:szCs w:val="28"/>
        </w:rPr>
        <w:t xml:space="preserve">Практическое занятие </w:t>
      </w:r>
      <w:r>
        <w:rPr>
          <w:b/>
          <w:bCs/>
          <w:sz w:val="28"/>
          <w:szCs w:val="28"/>
        </w:rPr>
        <w:t>Тема 2.2. Криминологическое прогнозирование и планирование предупредительно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, виды и значение криминологического прогнозирования. Методы прогнозирования преступ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нятие, задачи и виды криминологического план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нятие, значение и методы правовой статистик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криминологического прогнозирования, его задачи и мет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гнозирование индивидуального преступного пове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нятие криминологического планирования, его виды, основные этап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нятие, значение и методы правовой статистик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овые задания для практических занятий (тесты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лгосрочное прогнозирование включает пери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 1 до 5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 4 до 10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ыше 10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т 1 до 3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риминология изу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олько лиц, привлеченных к уголовной ответ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иц, имеющих снятую судим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лиц, имеющих суд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е только лиц, уже совершивших преступление, но и тех, чей образ жизни, взгляды, ориентации свидетельствуют о возможности становления на преступный пу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е предупреждение преступности характеризуется тем, ч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правлено на предупреждение преступности на отдельных объектах, в микрогрупп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ставляющие его меры способствуют позитивному развитию общества, устранению из жизни кризисных явлений, питающих преступность, способствуют ее предупрежд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правлено на предупреждение преступности в конкретном реги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ставляющие его меры способствуют совершенствованию политических, экономических, социальных институтов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лассификация причин и условий проводится в криминолог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длительности действий, по времени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времени действий, по содерж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особенностям функционирования, по скорости воз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механизму действия, по уровню функционирования, по содержанию, по природе возникнов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 неблагоприятным тенденциям развития преступности в ДНР относ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ост криминогенных фоновых яв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лияние взрослых на преступность несовершеннолет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бсолютный рост первичной преступ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величение в структуре преступности доли преступлений повышенной общественной опасн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, виды и значение криминологического прогнозирования. Методы прогнозирования преступ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нятие, задачи и виды криминологического план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нятие, значение и методы правовой статистик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Практическое занятие </w:t>
      </w:r>
      <w:r>
        <w:rPr>
          <w:b/>
          <w:bCs/>
          <w:sz w:val="28"/>
          <w:szCs w:val="28"/>
        </w:rPr>
        <w:t xml:space="preserve">Тема 2.3. </w:t>
      </w:r>
      <w:r>
        <w:rPr>
          <w:b/>
          <w:sz w:val="28"/>
          <w:szCs w:val="28"/>
        </w:rPr>
        <w:t>Предупреждение преступ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и система предотвращения преступности, классификация профилактическ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ъект предупреждения преступ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убъекты предупреждения преступности и основные направления их деятель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4. Организация и управление процессом предотвращения преступности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предупреждения преступ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нципы криминологического предупреждения преступ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истема мер предупреждения преступлений, их ви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убъекты и объекты криминологического предупреждения преступ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е процессом предупреждения преступн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овые задания для практических занятий (тесты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пециальное предупреждение преступности - это совокупность ме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пециально направленных на устранение причин преступности или конкретных преступных прояв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устранению преступности на отдельных объектах, в микрогрупп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правленных в отношении лиц, имеющих судимость, с целью недопущения с их стороны новых преступ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пособствующих развитию социальных институтов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качестве экспертов при проведении экспертных опросов приглаша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учных сотрудников, имеющих высокую квалификацию в сфере криминологии, социологии, эконом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ботников службы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циологов, философов, эконом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сихиатров и патопсихоло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еография преступности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жрегиональные отношения, влияющие на преступ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анные о распределении преступности по регионам и типам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иболее распространенные каналы миграции преступ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я о влиянии экономических условий жизни в различных регионах на состояние преступности в стр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едущая роль в формировании преступного по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висит только от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висит иногда от личности, иногда от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зависит от личности вообщ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висит только от л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труктура преступности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дельный вес преступности страны в общемировой преступ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отношение размера материального ущерба отдельных видов в общем ущербе всех преступ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отношение различных видов преступности в общем числе зарегистрированных преступ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число преступлений в стране с разбивкой по годам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и система предотвращения преступности, классификация профилактическ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ъект предупреждения преступ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убъекты предупреждения преступности и основные направления их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и управление процессом предотвращения преступ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Практическое занятие </w:t>
      </w:r>
      <w:r>
        <w:rPr>
          <w:b/>
          <w:bCs/>
          <w:sz w:val="28"/>
          <w:szCs w:val="28"/>
        </w:rPr>
        <w:t xml:space="preserve">Тема 2.4. </w:t>
      </w:r>
      <w:r>
        <w:rPr>
          <w:b/>
          <w:sz w:val="28"/>
          <w:szCs w:val="28"/>
        </w:rPr>
        <w:t>Профилактика отдельных видов преступ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филактика рецидивной преступ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филактика пенитенциарной преступ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филактика организованной преступ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филактика профессиональной преступ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филактика преступности несовершеннолетних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филактика отдельных видов преступности, организованной, пенитенциарной, рецидивной, профессиональной, преступности несовершеннолетних, насильственных преступлений против жизни и здоровья человека и других преступлений против здоровь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причин и условий данных видов преступлений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овые задания для практических занятий (тесты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риминология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ение о том, что является преступным и непреступны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ука о способах совершения преступ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ука о преступности, ее причинах, личности преступника и мерах воздействия на преступ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ласть знаний, имеющих отношение к методам расследования пре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отивация преступного поведения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нутренний процесс формирования установок преступного поведения</w:t>
        <w:br/>
        <w:t>мотивировку преступ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еступное дея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ализацию мотивов в повед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однократность совершения лицом преступлений относится к признакам структуры личности преступни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циальной роли и социальному статус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головно-правовы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циально-демографическ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равственным свойствам и психологическим особенност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ичность преступника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го психопатологические особ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го темперамент и его привыч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го способы совершения преступ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вокупность криминогенных качеств, которые могут обусловить совершение какого-либо пре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дея о том, что размер наказания должен зависеть «от выгоды и удовольствия, полученного в результате совершенного преступления», принадлеж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. Мо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ристо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ро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латону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филактика рецидивной преступ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филактика пенитенциарной преступ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филактика организованной преступ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филактика профессиональной преступ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филактика преступности несовершеннолетних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еймёнов, М.П. Криминология: у</w:t>
      </w:r>
      <w:r>
        <w:rPr>
          <w:sz w:val="28"/>
          <w:szCs w:val="28"/>
          <w:shd w:fill="FFFFFF" w:val="clear"/>
        </w:rPr>
        <w:t>чебник / М.П. Клейменов. – М.: Норма, 2018. – 400 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лгова, А.И. Криминология: у</w:t>
      </w:r>
      <w:r>
        <w:rPr>
          <w:sz w:val="28"/>
          <w:szCs w:val="28"/>
          <w:shd w:fill="FFFFFF" w:val="clear"/>
        </w:rPr>
        <w:t>чебник / А.И. Долгова. – М.: Норма, 2018. – 368 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удрявцев, В.Н. Популярная криминология: м</w:t>
      </w:r>
      <w:r>
        <w:rPr>
          <w:sz w:val="28"/>
          <w:szCs w:val="28"/>
          <w:shd w:fill="FFFFFF" w:val="clear"/>
        </w:rPr>
        <w:t>онография / В.Н. Кудрявцев. – М.: Норма, 2018. – 166 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урганов, С.И. Криминология: у</w:t>
      </w:r>
      <w:r>
        <w:rPr>
          <w:sz w:val="28"/>
          <w:szCs w:val="28"/>
          <w:shd w:fill="FFFFFF" w:val="clear"/>
        </w:rPr>
        <w:t>чебное пособие / С.И. Курганов. – М.: Юнити-Дана, 2017. – 184 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орисов, А.В., Шиян, В.И. Криминология: у</w:t>
      </w:r>
      <w:r>
        <w:rPr>
          <w:sz w:val="28"/>
          <w:szCs w:val="28"/>
          <w:shd w:fill="FFFFFF" w:val="clear"/>
        </w:rPr>
        <w:t>чебное пособие / А.В. Борисов. – М.: МИИТ, 2017. – 112 с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bCs/>
          <w:sz w:val="28"/>
          <w:szCs w:val="28"/>
        </w:rPr>
        <w:t xml:space="preserve">Бузало, П.М., Денисов, С.Ф., Кириченко, О.В. </w:t>
      </w:r>
      <w:r>
        <w:rPr>
          <w:sz w:val="28"/>
          <w:szCs w:val="28"/>
        </w:rPr>
        <w:t>Кримінологія / П. М. Бузало, С. Ф. Денисов, О.В. Кириченко. – К.:ЦУЛ,2007 – 192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Дополнительная литература:</w:t>
      </w:r>
    </w:p>
    <w:p>
      <w:pPr>
        <w:pStyle w:val="Normal"/>
        <w:shd w:fill="FFFFFF" w:val="clea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Times-Roman;Arial Unicode MS"/>
          <w:bCs/>
          <w:sz w:val="28"/>
          <w:szCs w:val="28"/>
        </w:rPr>
        <w:t>Жмуров, Д</w:t>
      </w:r>
      <w:r>
        <w:rPr>
          <w:rFonts w:eastAsia="Times-Bold;Arial Unicode MS"/>
          <w:bCs/>
          <w:sz w:val="28"/>
          <w:szCs w:val="28"/>
        </w:rPr>
        <w:t>.</w:t>
      </w:r>
      <w:r>
        <w:rPr>
          <w:rFonts w:eastAsia="Times-Roman;Arial Unicode MS"/>
          <w:bCs/>
          <w:sz w:val="28"/>
          <w:szCs w:val="28"/>
        </w:rPr>
        <w:t>В</w:t>
      </w:r>
      <w:r>
        <w:rPr>
          <w:rFonts w:eastAsia="Times-Bold;Arial Unicode MS"/>
          <w:bCs/>
          <w:sz w:val="28"/>
          <w:szCs w:val="28"/>
        </w:rPr>
        <w:t xml:space="preserve">. </w:t>
      </w:r>
      <w:r>
        <w:rPr>
          <w:rFonts w:eastAsia="Times-Roman;Arial Unicode MS"/>
          <w:bCs/>
          <w:sz w:val="28"/>
          <w:szCs w:val="28"/>
        </w:rPr>
        <w:t xml:space="preserve">Криминология в схемах и таблицах </w:t>
      </w:r>
      <w:r>
        <w:rPr>
          <w:rFonts w:eastAsia="Times-Bold;Arial Unicode MS"/>
          <w:bCs/>
          <w:sz w:val="28"/>
          <w:szCs w:val="28"/>
        </w:rPr>
        <w:t>(</w:t>
      </w:r>
      <w:r>
        <w:rPr>
          <w:rFonts w:eastAsia="Times-Roman;Arial Unicode MS"/>
          <w:bCs/>
          <w:sz w:val="28"/>
          <w:szCs w:val="28"/>
        </w:rPr>
        <w:t>общая часть</w:t>
      </w:r>
      <w:r>
        <w:rPr>
          <w:rFonts w:eastAsia="Times-Bold;Arial Unicode MS"/>
          <w:bCs/>
          <w:sz w:val="28"/>
          <w:szCs w:val="28"/>
        </w:rPr>
        <w:t xml:space="preserve">) / Д.В. Жмуров. – </w:t>
      </w:r>
      <w:r>
        <w:rPr>
          <w:rFonts w:eastAsia="Times-Roman;Arial Unicode MS"/>
          <w:bCs/>
          <w:sz w:val="28"/>
          <w:szCs w:val="28"/>
        </w:rPr>
        <w:t xml:space="preserve">Иркутск, </w:t>
      </w:r>
      <w:r>
        <w:rPr>
          <w:rFonts w:eastAsia="Times-Bold;Arial Unicode MS"/>
          <w:sz w:val="28"/>
          <w:szCs w:val="28"/>
        </w:rPr>
        <w:t>2012</w:t>
      </w:r>
      <w:r>
        <w:rPr>
          <w:sz w:val="28"/>
          <w:szCs w:val="28"/>
        </w:rPr>
        <w:t>. – 131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анчикова, С.А. Криминология / С.А. Степанчикова. – Издательство: МИЭМП, 2010. – 190 с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брагимова, Х.А. Криминология: у</w:t>
      </w:r>
      <w:r>
        <w:rPr>
          <w:sz w:val="28"/>
          <w:szCs w:val="28"/>
          <w:shd w:fill="FFFFFF" w:val="clear"/>
        </w:rPr>
        <w:t>чебное пособие / Х.А. Ибрагимов. – Махачкала: ДГУНХ, 2016. – 88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абрика, Т.А. Криминология: у</w:t>
      </w:r>
      <w:r>
        <w:rPr>
          <w:sz w:val="28"/>
          <w:szCs w:val="28"/>
          <w:shd w:fill="FFFFFF" w:val="clear"/>
        </w:rPr>
        <w:t>чебное пособие / Т.А. Фабрика. – Челябинск: ЧелГУ, 2016. – 254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райнова, Н.А. Криминология / Н.А. Крайнова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shd w:fill="FFFFFF" w:val="clear"/>
        </w:rPr>
        <w:t>СПб.: Санкт-Петербургский государственный экономический университет, 2016. – 76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илинский, Я.И., Морозова Ю.В., Федышина П.В. Актуальные проблемы криминологии: у</w:t>
      </w:r>
      <w:r>
        <w:rPr>
          <w:sz w:val="28"/>
          <w:szCs w:val="28"/>
          <w:shd w:fill="FFFFFF" w:val="clear"/>
        </w:rPr>
        <w:t>чебное пособие / Я.И. Гилинский, Ю.В. Морозова, П.В. Федышина. – СПб.: Академия Генеральной прокуратуры Российской Федерации, 2016. – 192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хмедшина, Н.В. Криминология: у</w:t>
      </w:r>
      <w:r>
        <w:rPr>
          <w:sz w:val="28"/>
          <w:szCs w:val="28"/>
          <w:shd w:fill="FFFFFF" w:val="clear"/>
        </w:rPr>
        <w:t>чебное пособие / Н.В. Ахмедишина. – Томск: факультет дистанционного обучения ТУСУРа, 2015. – 210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узнецов, А.Н. Избранные лекции по криминологии. Часть 1 / </w:t>
      </w:r>
      <w:r>
        <w:rPr>
          <w:sz w:val="28"/>
          <w:szCs w:val="28"/>
          <w:shd w:fill="FFFFFF" w:val="clear"/>
        </w:rPr>
        <w:t>Под ред. проф. Г.В. Алексеева. – Саратов: Вузовское образование, 2015. – 377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узнецов, А.Н. Избранные лекции по криминологии. Часть 2 / </w:t>
      </w:r>
      <w:r>
        <w:rPr>
          <w:sz w:val="28"/>
          <w:szCs w:val="28"/>
          <w:shd w:fill="FFFFFF" w:val="clear"/>
        </w:rPr>
        <w:t>Под ред. проф. Г.В. Алексеева. – Саратов: Вузовское образование, 2015. – 337 с. 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bCs/>
          <w:sz w:val="28"/>
          <w:szCs w:val="28"/>
        </w:rPr>
        <w:t>Розумань, И.В. Криминология: к</w:t>
      </w:r>
      <w:r>
        <w:rPr>
          <w:sz w:val="28"/>
          <w:szCs w:val="28"/>
          <w:shd w:fill="FFFFFF" w:val="clear"/>
        </w:rPr>
        <w:t>урс лекций / И.В. Розумань. – Новосибирск: СибАГС, 2015. – 211 с.</w:t>
      </w:r>
    </w:p>
    <w:p>
      <w:pPr>
        <w:pStyle w:val="Normal"/>
        <w:shd w:fill="FFFFFF" w:val="clear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ериодические издания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Официальный вестник Министерства Юстиции ДНР- научный журнал Министерства Юстиции. </w:t>
      </w:r>
      <w:r>
        <w:rPr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minjust-dnr.ru/ofitsialnyj-vestnik-ministerstva-yustitsii-dnr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Международный научный журнал «Правовая позиция»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donagra.ru/Pravovaya_poziciya.php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shd w:fill="FFFFFF" w:val="clear"/>
        </w:rPr>
        <w:t>Научно-практический журнал «Право Донецкой Народной Республики».</w:t>
      </w:r>
      <w:r>
        <w:rPr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davd.cf/izdatelskaya-deyatelnost</w:t>
        </w:r>
      </w:hyperlink>
      <w:r>
        <w:rPr>
          <w:sz w:val="28"/>
          <w:szCs w:val="28"/>
        </w:rPr>
        <w:t>.</w:t>
      </w:r>
    </w:p>
    <w:p>
      <w:pPr>
        <w:pStyle w:val="Style23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Научный журнал «Вестник Донбасской юридической академии. Юридические науки»</w:t>
      </w:r>
      <w:r>
        <w:rPr>
          <w:sz w:val="28"/>
          <w:szCs w:val="28"/>
        </w:rPr>
        <w:t xml:space="preserve">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donbassla.ru/zhurnal-nauki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Russian law journal. </w:t>
      </w:r>
      <w:r>
        <w:rPr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www.russianlawjournal.org/jour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Проблемы права – Международный правовой журнал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problemyprava.ru/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информационно-телекоммуникационной сети «Интернет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Официальный сайт Министерства юстиции ДНР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s://minjust-dnr.ru/ministerstvo-yustitsii-donetskoj-narodnoj-respubliki/2684-2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научная библиотека «elibrary.ru». – [Электронный ресурс]. – Режим доступа: https://www.elibrary.ru/defaultx.asp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Официальный сайт </w:t>
      </w:r>
      <w:r>
        <w:rPr>
          <w:sz w:val="28"/>
          <w:szCs w:val="28"/>
        </w:rPr>
        <w:t xml:space="preserve">Верховного суда ДНР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s://supcourt-dpr.su/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е изд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. Н. Горбатый, к.ю.н. доцен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36"/>
          <w:szCs w:val="52"/>
        </w:rPr>
      </w:pPr>
      <w:r>
        <w:rPr>
          <w:b/>
          <w:caps/>
          <w:color w:val="000000"/>
          <w:sz w:val="36"/>
          <w:szCs w:val="52"/>
        </w:rPr>
        <w:t>криминология</w:t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36"/>
          <w:szCs w:val="36"/>
        </w:rPr>
      </w:pPr>
      <w:r>
        <w:rPr>
          <w:b/>
          <w:caps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проведения практических занят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ающихся по направлению подготовки 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sz w:val="28"/>
          <w:szCs w:val="28"/>
        </w:rPr>
      </w:pPr>
      <w:r>
        <w:rPr>
          <w:rStyle w:val="Style17"/>
          <w:rFonts w:eastAsia="Calibri"/>
          <w:color w:val="222222"/>
          <w:sz w:val="28"/>
          <w:szCs w:val="28"/>
        </w:rPr>
        <w:t>40.03.01 Юриспруден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ой программы высшего профессионального образования Бакалавриат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чной, заочной и очно-заочной форм обучения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ФГОУ ВО «</w:t>
      </w:r>
      <w:r>
        <w:rPr>
          <w:bCs/>
          <w:color w:val="000000"/>
          <w:sz w:val="28"/>
          <w:szCs w:val="28"/>
        </w:rPr>
        <w:t>Донбасская аграрная академия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  <w:shd w:fill="FFFFFF" w:val="clear"/>
        </w:rPr>
        <w:t>г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Макеевка</w:t>
      </w:r>
      <w:r>
        <w:rPr>
          <w:color w:val="000000"/>
          <w:sz w:val="28"/>
          <w:szCs w:val="28"/>
          <w:shd w:fill="FFFFFF" w:val="clear"/>
        </w:rPr>
        <w:t>, ул. Ленина, 87</w:t>
      </w:r>
    </w:p>
    <w:sectPr>
      <w:headerReference w:type="defaul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Notranslate">
    <w:name w:val="notranslate"/>
    <w:basedOn w:val="Style12"/>
    <w:qFormat/>
    <w:rPr/>
  </w:style>
  <w:style w:type="character" w:styleId="PageNumber">
    <w:name w:val="Page Number"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Верхний колонтитул Знак"/>
    <w:qFormat/>
    <w:rPr>
      <w:rFonts w:eastAsia="Lucida Sans Unicod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Стиль1 Знак"/>
    <w:qFormat/>
    <w:rPr>
      <w:rFonts w:cs="Arial"/>
      <w:sz w:val="28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7">
    <w:name w:val="Выделение жирным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Lucida Sans Unicod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 w:cs="Times New Roman"/>
      <w:color w:val="000000"/>
      <w:sz w:val="28"/>
      <w:szCs w:val="22"/>
    </w:rPr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тиль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76" w:before="0" w:after="100"/>
      <w:jc w:val="both"/>
    </w:pPr>
    <w:rPr>
      <w:sz w:val="28"/>
      <w:lang w:val="uk-U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before="0" w:after="100"/>
      <w:jc w:val="both"/>
    </w:pPr>
    <w:rPr>
      <w:sz w:val="28"/>
      <w:lang w:val="uk-UA" w:eastAsia="zh-CN"/>
    </w:rPr>
  </w:style>
  <w:style w:type="paragraph" w:styleId="Style23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just-dnr.ru/ofitsialnyj-vestnik-ministerstva-yustitsii-dnr/" TargetMode="External"/><Relationship Id="rId3" Type="http://schemas.openxmlformats.org/officeDocument/2006/relationships/hyperlink" Target="http://donagra.ru/Pravovaya_poziciya.php" TargetMode="External"/><Relationship Id="rId4" Type="http://schemas.openxmlformats.org/officeDocument/2006/relationships/hyperlink" Target="http://davd.cf/izdatelskaya-deyatelnost" TargetMode="External"/><Relationship Id="rId5" Type="http://schemas.openxmlformats.org/officeDocument/2006/relationships/hyperlink" Target="http://donbassla.ru/zhurnal-nauki" TargetMode="External"/><Relationship Id="rId6" Type="http://schemas.openxmlformats.org/officeDocument/2006/relationships/hyperlink" Target="http://www.russianlawjournal.org/jour" TargetMode="External"/><Relationship Id="rId7" Type="http://schemas.openxmlformats.org/officeDocument/2006/relationships/hyperlink" Target="http://problemyprava.ru/" TargetMode="External"/><Relationship Id="rId8" Type="http://schemas.openxmlformats.org/officeDocument/2006/relationships/hyperlink" Target="https://minjust-dnr.ru/ministerstvo-yustitsii-donetskoj-narodnoj-respubliki/2684-2/" TargetMode="External"/><Relationship Id="rId9" Type="http://schemas.openxmlformats.org/officeDocument/2006/relationships/hyperlink" Target="https://supcourt-dpr.su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39:00Z</dcterms:created>
  <dc:creator>Кафедра</dc:creator>
  <dc:description/>
  <cp:keywords/>
  <dc:language>en-US</dc:language>
  <cp:lastModifiedBy>Admin</cp:lastModifiedBy>
  <cp:lastPrinted>2021-09-25T22:54:00Z</cp:lastPrinted>
  <dcterms:modified xsi:type="dcterms:W3CDTF">2023-11-19T12:57:00Z</dcterms:modified>
  <cp:revision>239</cp:revision>
  <dc:subject/>
  <dc:title>Макеевский экономико-гуманитарный институт</dc:title>
</cp:coreProperties>
</file>