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ДК 343.9</w:t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батый Р.Н. </w:t>
      </w:r>
      <w:r>
        <w:rPr>
          <w:color w:val="000000"/>
          <w:sz w:val="28"/>
          <w:szCs w:val="28"/>
        </w:rPr>
        <w:t xml:space="preserve">Криминология: методические </w:t>
      </w:r>
      <w:r>
        <w:rPr>
          <w:color w:val="000000"/>
          <w:spacing w:val="1"/>
          <w:sz w:val="28"/>
          <w:szCs w:val="28"/>
        </w:rPr>
        <w:t xml:space="preserve">рекомендации </w:t>
      </w:r>
      <w:r>
        <w:rPr>
          <w:color w:val="000000"/>
          <w:sz w:val="28"/>
          <w:szCs w:val="28"/>
        </w:rPr>
        <w:t xml:space="preserve">по выполнению обучающимися контрольных работ по учебной дисциплине «Криминология» для студентов направления подготовки 40.03.01 Юриспруденция, образовательного уровня бакалавриат всех формы обучения </w:t>
      </w:r>
      <w:r>
        <w:rPr>
          <w:bCs/>
          <w:color w:val="000000"/>
          <w:sz w:val="28"/>
          <w:szCs w:val="28"/>
        </w:rPr>
        <w:t>/ Р.Н. Горбатый</w:t>
      </w:r>
      <w:r>
        <w:rPr>
          <w:color w:val="000000"/>
          <w:sz w:val="28"/>
          <w:szCs w:val="28"/>
        </w:rPr>
        <w:t xml:space="preserve">. – Макеевка: ДОНАГРА, 2023. – ___ с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color w:val="000000"/>
          <w:sz w:val="28"/>
          <w:szCs w:val="28"/>
        </w:rPr>
        <w:t>Методические рекомендации разработаны в соответствии с учебным планом направления подготовки 40.03.01 Юриспруденция образовательной программы высшего профессионального образования Бакалавриат очной, заочной и очно-заочной форм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В рекомендациях представлены методические материалы для организации самостоятельной работы обучающихся по дисциплине «Криминолог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 xml:space="preserve">Цель рекомендаций – самостоятельное обучение практическим навыкам по дисциплине, а также использованию полученных теоретических знаний на практических занятиях и при сдаче модульного и промежуточного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Методические рекомендации составлены таким образом, чтобы обучающийся мог, используя теоретический материал, эффективно овладеть основами криминологии, а также сформировать практические навыки по дисциплине.</w:t>
      </w:r>
    </w:p>
    <w:p>
      <w:pPr>
        <w:pStyle w:val="Normal"/>
        <w:ind w:left="43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цензен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М. Лукина ‒ заведующая кафедрой юриспруденции, к.ю.н., доце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3968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© Р. Н. Горбатый, 2023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© ФГОУ ВО «</w:t>
      </w:r>
      <w:r>
        <w:rPr>
          <w:bCs/>
          <w:color w:val="000000"/>
        </w:rPr>
        <w:t>Донбасская аграрная академия</w:t>
      </w:r>
      <w:r>
        <w:rPr>
          <w:color w:val="000000"/>
        </w:rPr>
        <w:t>», 2023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Общие полож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Требования к оформлению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ыбор темы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Варианты контрольных работ (5 семестр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Список рекомендованной литерату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нтрольная работа студентов по дисциплине «Криминология» является важной формой самостоятельной работы студентов-заочников: служит незаменимым средством контроля за их внутрисеместровой подготовкой к экзамену; прививает им навыки правильного изложения мыслей на письме; приобщает к научной деятельности.</w:t>
      </w:r>
    </w:p>
    <w:p>
      <w:pPr>
        <w:pStyle w:val="Style21"/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  <w:shd w:fill="FFFFFF" w:val="clear"/>
          <w:lang w:val="ru-RU"/>
        </w:rPr>
        <w:t>В процессе работы над контрольной работой студент детально осваивает теоретический материал, но и накапливает самостоятельный практический опыт по применению трудового законодательства.</w:t>
      </w:r>
    </w:p>
    <w:p>
      <w:pPr>
        <w:pStyle w:val="Style21"/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DFDFD" w:val="clear"/>
          <w:lang w:val="ru-RU"/>
        </w:rPr>
      </w:pPr>
      <w:r>
        <w:rPr>
          <w:color w:val="000000"/>
          <w:sz w:val="28"/>
          <w:szCs w:val="28"/>
          <w:lang w:val="ru-RU"/>
        </w:rPr>
        <w:t>Согласно учебного плану подготовки обучающихся направления подготовки 40.03.01 «Юриспруденция» контрольная работа по дисциплине «Криминология» готовится студентами заочной формы обучения в 5 семестр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ая работа пятого семестра предполагает подготовку данной работы согласно предложенной тематике с последующим докладо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формление контрольной работы необходимо осуществлять в соответствии с разработанными методическими требованиями. Работа должна быть написана студентом самостоятельно. Он не может быть простым изложением содержания отдельной публикации</w:t>
      </w:r>
      <w:r>
        <w:rPr>
          <w:color w:val="000000"/>
          <w:sz w:val="28"/>
          <w:szCs w:val="28"/>
          <w:shd w:fill="FDFDFD" w:val="clear"/>
        </w:rPr>
        <w:t xml:space="preserve">, </w:t>
      </w:r>
      <w:r>
        <w:rPr>
          <w:color w:val="000000"/>
          <w:sz w:val="28"/>
          <w:szCs w:val="28"/>
        </w:rPr>
        <w:t>недопустимо простое копирование текста из книги, либо же скачивание из сети Интернет готовой работы. Студент должен показать актуальность исследования проблемы, раскрыть ее сущность, проанализировать имеющиеся точки зрения, а также обосновать собственный взгляд на нее. Содержание работы должно быть логично изложено и отличаться проблемно – тематическим характер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нтрольная работа пятого семестра предполагает ответы на два теоретических вопроса и одно практическое зад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оформлению контрольной работ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</w:t>
      </w:r>
      <w:r>
        <w:rPr>
          <w:color w:val="000000"/>
          <w:sz w:val="28"/>
          <w:szCs w:val="28"/>
        </w:rPr>
        <w:t xml:space="preserve">. На титульном листе указывается полное наименование учебного заведения, фамилия и инициалы автора, курс, группа, название дисциплины научный руководитель (ученая степень, ученое звание либо должность, фамилия и инициалы), место и год написания работы. В </w:t>
      </w:r>
      <w:r>
        <w:rPr>
          <w:i/>
          <w:color w:val="000000"/>
          <w:sz w:val="28"/>
          <w:szCs w:val="28"/>
        </w:rPr>
        <w:t>приложении № 1</w:t>
      </w:r>
      <w:r>
        <w:rPr>
          <w:color w:val="000000"/>
          <w:sz w:val="28"/>
          <w:szCs w:val="28"/>
        </w:rPr>
        <w:t xml:space="preserve"> приводится образец титульного ли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Контрольная работа должна иметь план (оглавление). Он оформляется на отдельной странице и располагается вслед за титульным листом (</w:t>
      </w:r>
      <w:r>
        <w:rPr>
          <w:i/>
          <w:color w:val="000000"/>
          <w:sz w:val="28"/>
          <w:szCs w:val="28"/>
        </w:rPr>
        <w:t>см. приложение № 2</w:t>
      </w:r>
      <w:r>
        <w:rPr>
          <w:color w:val="000000"/>
          <w:sz w:val="28"/>
          <w:szCs w:val="28"/>
        </w:rPr>
        <w:t>). Следует обратить внимание на то, что в тексте каждый ее раздел излагается с новой страницы и выделяется заголовком, который должен точно соответствовать разделам пл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аницы текста должны быть пронумерованы. Нумерация начинается с первого листа с текстом. Текст работы должен быть исполнен аккуратно и тщательно выверен (отредактирован). Сокращения слов, кроме общепринятых, не допускаю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 всех случаях использования учебной, монографической или иной специальной литературы, нормативных материалов, актов официального толкования необходимо делать ссылки (сноски) на источники информации. Дословное или близкое к тексту воспроизведение источника без соответствующей ссылки на него оценивается научным руководителем как плагиа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й части работы логически последовательно рассматриваются вопросы плана, направленные на содержательный анализ предмета исследования. Любой вопрос должен состоять из введения, основной части и заключения (выво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ие содержания темы должно осуществляться в определенной логической последовательност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уточняется категориальный аппарат, на который следует опереться при анализе; четко и конкретно излагается предмет исследования, дается формулировка того или иного теоретического постулата в виде развернутого определения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раскрывается содержание вопроса, показывается роль и значение изучаемого вопроса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третьих,</w:t>
      </w:r>
      <w:r>
        <w:rPr>
          <w:color w:val="000000"/>
          <w:sz w:val="28"/>
          <w:szCs w:val="28"/>
        </w:rPr>
        <w:t xml:space="preserve"> весьма ценным является подкрепление теоретических выводов фактами практической деятельности, примерами из правоприменительной практик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-четвертых, </w:t>
      </w:r>
      <w:r>
        <w:rPr>
          <w:color w:val="000000"/>
          <w:sz w:val="28"/>
          <w:szCs w:val="28"/>
        </w:rPr>
        <w:t>надо писать просто, помня, что вычурный стиль, по общему правилу, скрывает бедность мысл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пятых,</w:t>
      </w:r>
      <w:r>
        <w:rPr>
          <w:color w:val="000000"/>
          <w:sz w:val="28"/>
          <w:szCs w:val="28"/>
        </w:rPr>
        <w:t xml:space="preserve"> в работе обязательно должны присутствовать элементы полемики. Нельзя вырабатывать новые знания, не опираясь на критическую оценку уже имеющихся. Без этого невозможно представить развитие наук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шестых</w:t>
      </w:r>
      <w:r>
        <w:rPr>
          <w:color w:val="000000"/>
          <w:sz w:val="28"/>
          <w:szCs w:val="28"/>
        </w:rPr>
        <w:t>, поскольку задание является результатом самостоятельного исследования, она должна быть написана в авторском изложении, содержать личные обобщения и выв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иблиографическом списке указывается: 1) нормативные правовые акты; 2) научная литература; 3) периодические издания; 4) учебная литература; 5) судебная практ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иметь в виду, что в некоторых задачах допускается несколько вариантов реш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«Нормативные правовые акты» включаются международные акты, конституции, законы, указы, постановления правительства, приказы министерств, ведомств, государственных комитетов и т. п., в соответствии с установленной последователь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«Литература» включается вся использованная монографическая, публицистическая и другая литература, располагаемая в алфавитном порядке по первой группе фамилии автора; если работа представляет сборник научных статей, – то по первой букве его названия. А также, перечисляются в алфавитном порядке научные работы, опубликованные в журналах и иных периодических изда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иске литературы указываются все использованные источники, а не только цитируемая по тексту литератур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и решении задач</w:t>
      </w:r>
      <w:r>
        <w:rPr>
          <w:color w:val="000000"/>
          <w:sz w:val="28"/>
          <w:szCs w:val="28"/>
        </w:rPr>
        <w:t xml:space="preserve"> студент не должен ограничиваться лишь общим ответом по существу задачи. Ему следует письменно продемонстрировать какие соображения, доводы склонили его к этому результату. Он обязан привести весь ход решения, основанный на знании фактического и законодательного материала. Точные ссылки на нормативный акт обязатель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</w:rPr>
        <w:t>Объем реферата должен составлять 12-20 страниц печатного текста через 1,5 интервала, 14 шрифтом Times New</w:t>
      </w:r>
      <w:r>
        <w:rPr>
          <w:i/>
          <w:color w:val="000000"/>
          <w:sz w:val="28"/>
          <w:szCs w:val="28"/>
          <w:shd w:fill="FDFDFD" w:val="clear"/>
        </w:rPr>
        <w:t xml:space="preserve"> Roman, </w:t>
      </w:r>
      <w:r>
        <w:rPr>
          <w:i/>
          <w:color w:val="000000"/>
          <w:sz w:val="28"/>
          <w:szCs w:val="28"/>
        </w:rPr>
        <w:t>параметры полей страницы: левое – 30 мм, верхнее, нижнее, правое – 20 мм, отступ абзаца – 1,25 см</w:t>
      </w:r>
      <w:r>
        <w:rPr>
          <w:i/>
          <w:color w:val="000000"/>
          <w:sz w:val="28"/>
          <w:szCs w:val="28"/>
          <w:shd w:fill="FDFDFD" w:val="clear"/>
        </w:rPr>
        <w:t>.</w:t>
      </w:r>
    </w:p>
    <w:p>
      <w:pPr>
        <w:pStyle w:val="Normal"/>
        <w:ind w:firstLine="709"/>
        <w:rPr>
          <w:i/>
          <w:i/>
          <w:color w:val="000000"/>
          <w:sz w:val="28"/>
          <w:szCs w:val="28"/>
          <w:shd w:fill="FDFDFD" w:val="clear"/>
        </w:rPr>
      </w:pPr>
      <w:r>
        <w:rPr>
          <w:i/>
          <w:color w:val="000000"/>
          <w:sz w:val="28"/>
          <w:szCs w:val="28"/>
          <w:shd w:fill="FDFDFD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ыбор темы контрольной работы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номера варианта определяется согласно цифре списка студентов в журнале.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4. Варианты контрольных работ (5 семестр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кримин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ль и значение криминологии как наук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овите основные задачи кримин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о означает термин «криминология»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относится к предмету криминолог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 какими науками криминология имеет тесную связ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 уровню обобщения научно-практической информации на какие части делится криминология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то такое методология, метод и методик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Что такое статистическое наблюдени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Что такое ошибка репрезентативност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кие социологические методы используются в криминолог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акие психологические методы используются в криминолог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ие математические методы используются в криминолог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еречислите этапы криминологического исслед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Что такое преступность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спомните признаки преступ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Что такое количественно-качественные показатели преступност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спомните, что такое уровень преступност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Ща такое коэффициент преступности? Какие его виды существуют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Что такое структура преступности? По каким основаниям она может быть построен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Что такое динамика преступности? Вспомните какие факторы влияют на не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Дайте определение цене преступ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Что такое латентная преступность? Какими обстоятельствами она обусловле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Какие виды латентной преступности существуют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Какая разница между понятиями «конкретное преступление», «Отдельный вид преступлений» и «преступность»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еречислите основные причины совершения преступления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Перечислите основные условия совершения преступления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В чем разница между причинами и условиями совершения преступления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Вспомните, что такое криминогенной ситуац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Какова роль криминогенной ситуации в механизме совершения преступления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Дайте определение терминов «виктимология», «виктимность», «степень виктимизаци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Вспомните, что такое криминогенная детерминация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По каким критериям классифицируются факторы преступност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Вспомните, что такое «личность преступника» и его призна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Суть основных взглядов ученых-криминологов на структуру личности преступник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 Как в криминологии решается вопрос о соотношении социального и биологического в личности преступник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Что такое психические аномалии и как они могут влиять на преступное поведение лиц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В чем заключается различие понятий «типология» и «классификация»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По каким распространенными признаками классифицируют преступников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 Основные критерии типологизации личности преступн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 Дайте понятие «криминологического прогнозирован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В чем практическое значение криминологического прогнозирования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Перечислите основные задачи криминологического прогноз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 Назовите методы криминологического прогноз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Дайте понятие «криминологического планирован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Какие основные задачи криминологического планирования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 Назовите виды криминологических план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. Назовите основные этапы криминологического план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Дайте понятие «правовая статисти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 Что является предметом правовой статистик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 Что означает термин «предупреждения преступности»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. Каким принципам должна отвечать деятельность по предупреждению преступност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 Объекты профилактинои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. На каких уровнях осуществляется предупреждению преступности в зависимости от иерархии причин и условий преступност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 Перечислите субъектов предупреждения преступности и основные направления их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. Составьте схему мер предупреждения преступ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. Перечислите основные мероприятия криминологической профилактики, предотвращения и прекращения рецидивной преступ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9. Назовите криминогенные явления, которые детерминируют преступность в местах лишения своб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. Выделите в системе предупреждения преступности в местах лишения свободы криминологическую профилактику, предотвращение и пресечение преступл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. Какие факторы детерминируют организованной преступности в нашей стране? Охарактеризуйте меры по предотвращению организованной преступ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2. Назовите факторы, которые детерминируют профессиональную преступность. Перечислите условия, способствующие профессиональной преступ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. В чем заключается предотвращения профессиональной преступност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4. Раскройте содержание основных факторов, влияющих на преступность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. Назовите главные направления предупреждения преступности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6. Укажите меры профилактики преступлений в сфере оборота наркотических средств, психотропных веществ, их аналогов или прекурсо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7. Какие меры, на ваш взгляд, могут быть наиболее результативными в предупреждении насильственным преступлениям против жизни и здоровья человек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. Укажите меры профилактики преступлений против свободы, чести и достоинства личност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9. От чего зависит латентность преступлений против свободы, чести и достоинства личност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. В чем заключаются профилактические мероприятия по преступлений против общественной безопасност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1. Укажите меры профилактики преступлений против общественного порядка и нравственност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СПИСОК РЕКОМЕНДОВАННОЙ ЛИТЕРАТУРЫ</w:t>
      </w:r>
    </w:p>
    <w:p>
      <w:pPr>
        <w:pStyle w:val="Normal"/>
        <w:ind w:firstLine="709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Клеймёнов, М.П. Криминология: у</w:t>
      </w:r>
      <w:r>
        <w:rPr>
          <w:sz w:val="28"/>
          <w:szCs w:val="28"/>
          <w:shd w:fill="FFFFFF" w:val="clear"/>
        </w:rPr>
        <w:t>чебник / М.П. Клейменов. – М.: Норма, 2018. – 40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Долгова, А.И. Криминология: у</w:t>
      </w:r>
      <w:r>
        <w:rPr>
          <w:sz w:val="28"/>
          <w:szCs w:val="28"/>
          <w:shd w:fill="FFFFFF" w:val="clear"/>
        </w:rPr>
        <w:t>чебник / А.И. Долгова. – М.: Норма, 2018. – 36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Кудрявцев, В.Н. Популярная криминология: м</w:t>
      </w:r>
      <w:r>
        <w:rPr>
          <w:sz w:val="28"/>
          <w:szCs w:val="28"/>
          <w:shd w:fill="FFFFFF" w:val="clear"/>
        </w:rPr>
        <w:t>онография / В.Н. Кудрявцев. – М.: Норма, 2018. – 16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урганов, С.И. Криминология: у</w:t>
      </w:r>
      <w:r>
        <w:rPr>
          <w:sz w:val="28"/>
          <w:szCs w:val="28"/>
          <w:shd w:fill="FFFFFF" w:val="clear"/>
        </w:rPr>
        <w:t>чебное пособие / С.И. Курганов. – М.: Юнити-Дана, 2017. – 18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Борисов, А.В., Шиян, В.И. Криминология: у</w:t>
      </w:r>
      <w:r>
        <w:rPr>
          <w:sz w:val="28"/>
          <w:szCs w:val="28"/>
          <w:shd w:fill="FFFFFF" w:val="clear"/>
        </w:rPr>
        <w:t>чебное пособие / А.В. Борисов. – М.: МИИТ, 2017. – 112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Бузало, П.М., Денисов, С.Ф., Кириченко, О.В. </w:t>
      </w:r>
      <w:r>
        <w:rPr>
          <w:sz w:val="28"/>
          <w:szCs w:val="28"/>
        </w:rPr>
        <w:t>Кримінологія / П. М. Бузало, С. Ф. Денисов, О.В. Кириченко. – К.:ЦУЛ,2007 – 192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-Roman;Arial Unicode MS"/>
          <w:bCs/>
          <w:sz w:val="28"/>
          <w:szCs w:val="28"/>
        </w:rPr>
        <w:t>1. Жмуров, Д</w:t>
      </w:r>
      <w:r>
        <w:rPr>
          <w:rFonts w:eastAsia="Times-Bold;Arial Unicode MS"/>
          <w:bCs/>
          <w:sz w:val="28"/>
          <w:szCs w:val="28"/>
        </w:rPr>
        <w:t>.</w:t>
      </w:r>
      <w:r>
        <w:rPr>
          <w:rFonts w:eastAsia="Times-Roman;Arial Unicode MS"/>
          <w:bCs/>
          <w:sz w:val="28"/>
          <w:szCs w:val="28"/>
        </w:rPr>
        <w:t>В</w:t>
      </w:r>
      <w:r>
        <w:rPr>
          <w:rFonts w:eastAsia="Times-Bold;Arial Unicode MS"/>
          <w:bCs/>
          <w:sz w:val="28"/>
          <w:szCs w:val="28"/>
        </w:rPr>
        <w:t xml:space="preserve">. </w:t>
      </w:r>
      <w:r>
        <w:rPr>
          <w:rFonts w:eastAsia="Times-Roman;Arial Unicode MS"/>
          <w:bCs/>
          <w:sz w:val="28"/>
          <w:szCs w:val="28"/>
        </w:rPr>
        <w:t xml:space="preserve">Криминология в схемах и таблицах </w:t>
      </w:r>
      <w:r>
        <w:rPr>
          <w:rFonts w:eastAsia="Times-Bold;Arial Unicode MS"/>
          <w:bCs/>
          <w:sz w:val="28"/>
          <w:szCs w:val="28"/>
        </w:rPr>
        <w:t>(</w:t>
      </w:r>
      <w:r>
        <w:rPr>
          <w:rFonts w:eastAsia="Times-Roman;Arial Unicode MS"/>
          <w:bCs/>
          <w:sz w:val="28"/>
          <w:szCs w:val="28"/>
        </w:rPr>
        <w:t>общая часть</w:t>
      </w:r>
      <w:r>
        <w:rPr>
          <w:rFonts w:eastAsia="Times-Bold;Arial Unicode MS"/>
          <w:bCs/>
          <w:sz w:val="28"/>
          <w:szCs w:val="28"/>
        </w:rPr>
        <w:t xml:space="preserve">) / Д.В. Жмуров. – </w:t>
      </w:r>
      <w:r>
        <w:rPr>
          <w:rFonts w:eastAsia="Times-Roman;Arial Unicode MS"/>
          <w:bCs/>
          <w:sz w:val="28"/>
          <w:szCs w:val="28"/>
        </w:rPr>
        <w:t xml:space="preserve">Иркутск, </w:t>
      </w:r>
      <w:r>
        <w:rPr>
          <w:rFonts w:eastAsia="Times-Bold;Arial Unicode MS"/>
          <w:sz w:val="28"/>
          <w:szCs w:val="28"/>
        </w:rPr>
        <w:t>2012</w:t>
      </w:r>
      <w:r>
        <w:rPr>
          <w:sz w:val="28"/>
          <w:szCs w:val="28"/>
        </w:rPr>
        <w:t>. – 131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епанчикова, С.А. Криминология / С.А. Степанчикова. – Издательство: МИЭМП, 2010. – 190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Ибрагимова, Х.А. Криминология: у</w:t>
      </w:r>
      <w:r>
        <w:rPr>
          <w:sz w:val="28"/>
          <w:szCs w:val="28"/>
          <w:shd w:fill="FFFFFF" w:val="clear"/>
        </w:rPr>
        <w:t>чебное пособие / Х.А. Ибрагимов. – Махачкала: ДГУНХ, 2016. – 8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Фабрика, Т.А. Криминология: у</w:t>
      </w:r>
      <w:r>
        <w:rPr>
          <w:sz w:val="28"/>
          <w:szCs w:val="28"/>
          <w:shd w:fill="FFFFFF" w:val="clear"/>
        </w:rPr>
        <w:t>чебное пособие / Т.А. Фабрика. – Челябинск: ЧелГУ, 2016. – 25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Крайнова, Н.А. Криминология / Н.А. Крайнова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СПб.: Санкт-Петербургский государственный экономический университет, 2016. – 7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Гилинский, Я.И., Морозова Ю.В., Федышина П.В. Актуальные проблемы криминологии: у</w:t>
      </w:r>
      <w:r>
        <w:rPr>
          <w:sz w:val="28"/>
          <w:szCs w:val="28"/>
          <w:shd w:fill="FFFFFF" w:val="clear"/>
        </w:rPr>
        <w:t>чебное пособие / Я.И. Гилинский, Ю.В. Морозова, П.В. Федышина. – СПб.: Академия Генеральной прокуратуры Российской Федерации, 2016. – 192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Ахмедшина, Н.В. Криминология: у</w:t>
      </w:r>
      <w:r>
        <w:rPr>
          <w:sz w:val="28"/>
          <w:szCs w:val="28"/>
          <w:shd w:fill="FFFFFF" w:val="clear"/>
        </w:rPr>
        <w:t>чебное пособие / Н.В. Ахмедишина. – Томск: факультет дистанционного обучения ТУСУРа, 2015. – 21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 xml:space="preserve"> Кузнецов, А.Н. Избранные лекции по криминологии. Часть 1 / </w:t>
      </w:r>
      <w:r>
        <w:rPr>
          <w:sz w:val="28"/>
          <w:szCs w:val="28"/>
          <w:shd w:fill="FFFFFF" w:val="clear"/>
        </w:rPr>
        <w:t>Под ред. проф. Г.В. Алексеева. – Саратов: Вузовское образование, 2015. – 377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Кузнецов, А.Н. Избранные лекции по криминологии. Часть 2 / </w:t>
      </w:r>
      <w:r>
        <w:rPr>
          <w:sz w:val="28"/>
          <w:szCs w:val="28"/>
          <w:shd w:fill="FFFFFF" w:val="clear"/>
        </w:rPr>
        <w:t>Под ред. проф. Г.В. Алексеева. – Саратов: Вузовское образование, 2015. – 337 с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Cs/>
          <w:sz w:val="28"/>
          <w:szCs w:val="28"/>
        </w:rPr>
        <w:t xml:space="preserve"> Розумань, И.В. Криминология: к</w:t>
      </w:r>
      <w:r>
        <w:rPr>
          <w:sz w:val="28"/>
          <w:szCs w:val="28"/>
          <w:shd w:fill="FFFFFF" w:val="clear"/>
        </w:rPr>
        <w:t>урс лекций / И.В. Розумань. – Новосибирск: СибАГС, 2015. – 211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Russian law journal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russianlawjournal.org/jour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блемы права – Международный правовой журнал–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problemyprava.ru/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фициальный вестник Министерства Юстиции ДНР - научный журнал Министерства Юстици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minjust-dnr.ru/ofitsialnyj-vestnik-ministerstva-yustitsii-dnr/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Официальный сайт ДНР - http://dnr-online.ru/doc/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Официальный интернет-портал правовой информации. Государственная система правовой информации – http://pravo.gov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учная электронная библиотека – eLIBRARY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дисциплин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ие указ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териалы по видам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граммное обеспечение современных информационно-коммуникационных технологий (по видам занятий)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22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22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22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ко-правовой факуль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 РАБО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чебной дисциплине  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 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right="-5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 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: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мся ____ курса,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ой формы обучения,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подготовки (профиль) __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0"/>
          <w:szCs w:val="20"/>
        </w:rPr>
        <w:t>(ФИО обучающегося)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_______20__г.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(подпись обучающегося)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роверена: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(ученая степень, ученое звание, ФИО)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______20__г.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____________________________</w:t>
      </w:r>
    </w:p>
    <w:p>
      <w:pPr>
        <w:pStyle w:val="Normal"/>
        <w:ind w:left="45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</w:t>
      </w:r>
      <w:r>
        <w:rPr>
          <w:color w:val="000000"/>
          <w:sz w:val="20"/>
          <w:szCs w:val="20"/>
        </w:rPr>
        <w:t xml:space="preserve">(зачтено, не зачтено)  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(подпись</w:t>
      </w:r>
      <w:r>
        <w:rPr>
          <w:color w:val="000000"/>
        </w:rPr>
        <w:t>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еевка, 20__ г.</w:t>
      </w:r>
      <w:r>
        <w:br w:type="page"/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Times" w:ascii="Times" w:hAnsi="Times"/>
          <w:bCs/>
          <w:iCs/>
          <w:color w:val="000000"/>
          <w:sz w:val="28"/>
          <w:szCs w:val="28"/>
        </w:rPr>
        <w:t>ПРИЛОЖЕНИЕ № 2</w:t>
      </w:r>
    </w:p>
    <w:p>
      <w:pPr>
        <w:pStyle w:val="Normal"/>
        <w:spacing w:before="280" w:after="28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" w:ascii="Times" w:hAnsi="Times"/>
          <w:i/>
          <w:iCs/>
          <w:color w:val="000000"/>
          <w:sz w:val="28"/>
          <w:szCs w:val="28"/>
        </w:rPr>
        <w:t>(второй лист контрольной работы)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Содержа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2"/>
              <w:shd w:fill="FFFFFF" w:val="clear"/>
              <w:spacing w:before="28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дание 1.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2"/>
              <w:shd w:fill="FFFFFF" w:val="clear"/>
              <w:spacing w:before="28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 Отстранение от работы……………………………………………………..5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2"/>
              <w:shd w:fill="FFFFFF" w:val="clear"/>
              <w:spacing w:before="28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 Материальная ответственность работодателя за вред, причиненный работнику повреждением здоровья. Порядок и размер выплаты причиненного ущерба…………………………………………………………………………..10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2"/>
              <w:shd w:fill="FFFFFF" w:val="clear"/>
              <w:snapToGrid w:val="false"/>
              <w:spacing w:before="0" w:after="280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22"/>
              <w:shd w:fill="FFFFFF" w:val="clear"/>
              <w:spacing w:before="28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ние 2. Решить задачу……………………………………………………..15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2"/>
              <w:shd w:fill="FFFFFF" w:val="clear"/>
              <w:snapToGrid w:val="false"/>
              <w:spacing w:before="28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исок использованной литературы…..……………………………………....2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right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eastAsia="Times-Roman;Arial Unicode M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Notranslate">
    <w:name w:val="notranslate"/>
    <w:qFormat/>
    <w:rPr>
      <w:rFonts w:cs="Times New Roman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1">
    <w:name w:val="s1"/>
    <w:qFormat/>
    <w:rPr/>
  </w:style>
  <w:style w:type="character" w:styleId="S12">
    <w:name w:val="s12"/>
    <w:qFormat/>
    <w:rPr/>
  </w:style>
  <w:style w:type="character" w:styleId="S16">
    <w:name w:val="s16"/>
    <w:qFormat/>
    <w:rPr/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anlawjournal.org/jour" TargetMode="External"/><Relationship Id="rId3" Type="http://schemas.openxmlformats.org/officeDocument/2006/relationships/hyperlink" Target="http://problemyprava.ru/" TargetMode="External"/><Relationship Id="rId4" Type="http://schemas.openxmlformats.org/officeDocument/2006/relationships/hyperlink" Target="http://www.minjust-dnr.ru/ofitsialnyj-vestnik-ministerstva-yustitsii-dn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13:00Z</dcterms:created>
  <dc:creator>Name</dc:creator>
  <dc:description/>
  <cp:keywords/>
  <dc:language>en-US</dc:language>
  <cp:lastModifiedBy>Admin</cp:lastModifiedBy>
  <cp:lastPrinted>2021-09-25T23:07:00Z</cp:lastPrinted>
  <dcterms:modified xsi:type="dcterms:W3CDTF">2023-11-19T13:04:00Z</dcterms:modified>
  <cp:revision>114</cp:revision>
  <dc:subject/>
  <dc:title/>
</cp:coreProperties>
</file>