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3870" w:leader="none"/>
          <w:tab w:val="center" w:pos="490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</w:t>
      </w:r>
    </w:p>
    <w:p>
      <w:pPr>
        <w:pStyle w:val="Style12"/>
        <w:tabs>
          <w:tab w:val="clear" w:pos="708"/>
          <w:tab w:val="left" w:pos="3870" w:leader="none"/>
          <w:tab w:val="center" w:pos="490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Style12"/>
        <w:tabs>
          <w:tab w:val="clear" w:pos="708"/>
          <w:tab w:val="left" w:pos="3870" w:leader="none"/>
          <w:tab w:val="center" w:pos="490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Style12"/>
        <w:tabs>
          <w:tab w:val="clear" w:pos="708"/>
          <w:tab w:val="left" w:pos="3870" w:leader="none"/>
          <w:tab w:val="center" w:pos="490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_____________     </w:t>
      </w:r>
      <w:r>
        <w:rPr>
          <w:u w:val="single"/>
        </w:rPr>
        <w:t xml:space="preserve">Удалых О.А.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        </w:t>
      </w:r>
      <w:r>
        <w:rPr/>
        <w:t>(подпись)                        (ФИО)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>«24» апреля  2023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иминология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.03.01  Юриспруденция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спруденция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3</w:t>
      </w:r>
      <w:r>
        <w:br w:type="page"/>
      </w:r>
    </w:p>
    <w:p>
      <w:pPr>
        <w:pStyle w:val="Normal"/>
        <w:ind w:firstLine="720"/>
        <w:jc w:val="both"/>
        <w:rPr/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Криминология» является частью ОПОП ВО по направлению подготовки 40.03.01. Юриспруденция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чик 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 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 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 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ОФ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Криминология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065"/>
        <w:gridCol w:w="2081"/>
        <w:gridCol w:w="2163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.00.00 </w:t>
            </w:r>
            <w:r>
              <w:rPr>
                <w:color w:val="000000"/>
              </w:rPr>
              <w:t>Юриспруденция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подготовки/специальность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3.01 Юриспруденция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обязательной / вариативной части образовательной программы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ная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очна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но-заочная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урсовая работа (проект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39"/>
        <w:jc w:val="center"/>
        <w:rPr/>
      </w:pPr>
      <w:r>
        <w:rPr/>
        <w:t>1.2. Перечень компетенций, формируемых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Криминология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33"/>
        <w:gridCol w:w="2150"/>
        <w:gridCol w:w="44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компетен-ции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Способен анализировать основные закономерности формирования, функционирования и развития прав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К-1.1. Знает закономерности формирования, функционирования и развития прав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9"/>
            </w:tblGrid>
            <w:tr>
              <w:trPr>
                <w:trHeight w:val="88" w:hRule="atLeast"/>
              </w:trPr>
              <w:tc>
                <w:tcPr>
                  <w:tcW w:w="4829" w:type="dxa"/>
                  <w:tcBorders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color w:val="000000"/>
                      <w:sz w:val="22"/>
                      <w:szCs w:val="22"/>
                    </w:rPr>
                    <w:t xml:space="preserve">Знание: 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482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сновные исторические этапы и закономерности формирования, функционирования и раз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482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сновные даты и исторические факты; историю формирования, функционирования 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азвития государства и права; взаимосвязи и перспективы развития государственно-правовых явлений в рамках отдельного государства и на международной арене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482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понятийный и категориальный аппарат теории государства и права; основные закономерности формиро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ния, функционирования и развития государства и права, природу и сущность государства и права, роль государства и права в обществе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82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сновные положения, сущность и содержание основных понятий, категорий, институтов; содержание и проблемы криминологии; ме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дические основы криминологических исследований; особенности специального криминологического воздействия на лиц, склонных к совершению преступлений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482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виды и закономерности политико-правовых процессов и явлений; формы политического взаимодействия; факт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ы и правовые механизмы социально-политического развития; направления социально-политических изменений в современном глобальном мире.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4829" w:type="dxa"/>
                  <w:tcBorders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color w:val="000000"/>
                      <w:sz w:val="22"/>
                      <w:szCs w:val="22"/>
                    </w:rPr>
                    <w:t xml:space="preserve">Умение: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82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анализировать процессы формирования, развития и функционирования отечественного права; систематизировать и об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бщать, аргументировано излагать и обосновывать собственную точку зрения на историко-юридические проблемы российского государства и права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82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анализировать процессы формирования, развития и функционирования права в зарубежных странах; систематизировать и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бобщать полученную информацию; аргументировано излагать и обосновывать собственную точку зрения на историко-правовые проблемы;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82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перировать понятийным и категориальным аппаратом теории государства и права; выявлять, анализировать и обобщать закономерн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ти формирования, функционирования и развития государства и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82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ава с точки зрения состояния юридической науки; 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482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;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использовать уголовно-правовое знание в целях обеспечения соблюдения законодательства субъектами предупреждения преступлений; решать поставленные задачи любого уровня сложности в профессиональной деятельности;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правильно применять действующее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законодательство для анализа проблемы и определения возможных путей ее разрешения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4829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- ориентироваться в системе политико-правовых институтов  отношений, видеть сущность и содержание социально-политических явлений и процессов, противоречий, проблем и тенденций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829" w:type="dxa"/>
                  <w:tcBorders/>
                </w:tcPr>
                <w:tbl>
                  <w:tblPr>
                    <w:tblW w:w="47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21"/>
                  </w:tblGrid>
                  <w:tr>
                    <w:trPr>
                      <w:trHeight w:val="665" w:hRule="atLeast"/>
                    </w:trPr>
                    <w:tc>
                      <w:tcPr>
                        <w:tcW w:w="47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i/>
                            <w:i/>
                            <w:iCs/>
                          </w:rPr>
                        </w:pPr>
                        <w:r>
                          <w:rPr>
                            <w:i/>
                            <w:iCs/>
                          </w:rPr>
                          <w:t xml:space="preserve">Навык / Опыт деятельности: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- навыками работы с историческими памятниками; анализа правовых норм и правовых отношений; сравнительного исторического подхода к оценке основных закономерностей формирования, функционирования и развития права России; </w:t>
                        </w:r>
                      </w:p>
                    </w:tc>
                  </w:tr>
                  <w:tr>
                    <w:trPr>
                      <w:trHeight w:val="780" w:hRule="atLeast"/>
                    </w:trPr>
                    <w:tc>
                      <w:tcPr>
                        <w:tcW w:w="4721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- навыками изучения текстов историко-правовых документов; анализа различных правовых явлений на основе выделенных закономерностей формирования, функционирования и развития права прогнозировать дальнейшую эволюцию современных правовых институтов; </w:t>
                        </w:r>
                      </w:p>
                    </w:tc>
                  </w:tr>
                  <w:tr>
                    <w:trPr>
                      <w:trHeight w:val="665" w:hRule="atLeast"/>
                    </w:trPr>
                    <w:tc>
                      <w:tcPr>
                        <w:tcW w:w="4721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- навыками работы с юридической литературой и нормативно-правовым материалом с целью теоретического анализа основных закономерностей формирования, функционирования и развития государства и права; </w:t>
                        </w:r>
                      </w:p>
                    </w:tc>
                  </w:tr>
                  <w:tr>
                    <w:trPr>
                      <w:trHeight w:val="780" w:hRule="atLeast"/>
                    </w:trPr>
                    <w:tc>
                      <w:tcPr>
                        <w:tcW w:w="4721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- навыками разработки нормативных правовых актов в соответствии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профилем своей профессиональной деятельности; различными формами, видами устной и письменной коммуникации в учебной и профессиональной деятельности; </w:t>
                        </w:r>
                      </w:p>
                    </w:tc>
                  </w:tr>
                  <w:tr>
                    <w:trPr>
                      <w:trHeight w:val="551" w:hRule="atLeast"/>
                    </w:trPr>
                    <w:tc>
                      <w:tcPr>
                        <w:tcW w:w="4721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- навыками по использованию приемов и методов анализа функционирования политико-правовых институтов, по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итических процессов и отношений, формированию правового мышления и правовой культуры.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ОПК-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Способен участвовать в подготовке проектов нормативных правовых актов и иных юридических документ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К-6.1. Знает иерархию источников права; приемы и методы подготовки проектов нормативных правовых актов и иных юридических документов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4"/>
            </w:tblGrid>
            <w:tr>
              <w:trPr>
                <w:trHeight w:val="88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color w:val="000000"/>
                      <w:sz w:val="22"/>
                      <w:szCs w:val="22"/>
                    </w:rPr>
                    <w:t>Знание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: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виды нормативных правовых актов и и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признаки составов преступлений и правила их отражения в юридической документации; ых юридических документов;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сновы юридической техники составления нормативных правовых актов и актов правопримения арбитражного процессуального законодательства;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источники трудового права, историю и принципы трудового права, соотношение норм трудового, административного и гражданского права, место, роль и значение международных правовых актов в сфере труда;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признаки составов преступлений и правила их отражения в юридической докумен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основные положения, сущность и содержание основных понятий, категорий, институтов; методические оснации;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вы криминолоических исследований;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различия и особенности подготовки проектов нормативных правовых актов, иных юридических документов, содержащих государственные решения: доктрин, концепций, стратегий, нормативно-регулятивных, организационно-нормативных, нормативно-процессуальных и судебных государственных решений, проектно-программных государственных и муниципальных решений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правила подготовки проектов административно-процессуальных документов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виды нормативных правовых актов и иных юридичес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х документов в деятельности органов местног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амоуправления. 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color w:val="000000"/>
                      <w:sz w:val="22"/>
                      <w:szCs w:val="22"/>
                    </w:rPr>
                    <w:t>Умение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: 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пределять необходимость подготовки нормативных правовых актов и иных ю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правильно и полно отражать результаты профессиональной деятеидических документов и их отраслевую принадлежность;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ьности в юридической документации;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составлять процессуальные документы и проекты нормативно-правовых актов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проводить исторический, догматический и системный анализ норм трудового права, находить противоречия и ошибки в действующем законодательстве, адресовать проблемы судебной практики исходя из конституционных основ правового регулирования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правильно и полно отражать результаты профессиональной деятельности в юридической документации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применять полученные знания в своей профе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иональной деятельности; самостоятельно делать выводы и ясно и четко излагать их; правильно применять действующее законодательство для анализа проблемы и определения возможных путей ее разрешения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- готовить проекты нормативных правовых актов, иных юридических док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ментов, содержащих государственные решения органов власти Российской Федерации; 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составлять проекты административно-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цессуальных документов;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определять необходимость подготовки нормативных правовых актов и иных юридических документов в деятельности органов местного самоуправления, а также правила их составления.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</w:rPr>
                    <w:t xml:space="preserve">Навык / Опыт деятельности: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навыками применения правил юридической техники для подготовки нормативных правовых актов и иных юридических документов;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навыками принятия решения и совершения юридических действий в точном соответствии с гражданско-процессуальным законом при рассмотрении дел; 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навыками навыки юридического анализа норма арбитражного процессуального права, навыками применения различных методов правового регулирования арбитражных процессуальных правоотношений;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навыками аналитической юриспруденции, методами сравнительного и исторического анализа, работы с современной доктриной трудово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навыками принятия решения и совершения юридических действий в о права;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чном соответствии с уголовно-процессуальным законом при рассмотрении дел;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навыками разработки нормативных правовых актов в соответствии с профилем свое</w:t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навыками подготовки проектов нормативных правовых актов, иных юридических документов, содержащих государственные решения: доктрин, концепций, стратегий, нормативно-регулятивных, организационно-нормативных, нормативно-процессуальных и судебных государственных решений, проектно-программных государственных и муниципальных решений;  профессиональной деятельности;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8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навыками подготовки проектов административно-процессуальных документов;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навыками </w:t>
            </w:r>
            <w:r>
              <w:rPr>
                <w:sz w:val="22"/>
                <w:szCs w:val="22"/>
              </w:rPr>
              <w:t>применения правил юридической техники для подготовки нормативных правовых актов и иных юридических документов в деятельности органов местного самоуправ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ОПК-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Способен целенаправленно и эффективно получать юридически значимую информацию из различных источников, включая правовые базы данных, решать задачи профессиональной деятельности с применением информационных технологий и с учетом требова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К-8.1. Знает существующие базы данных, включая правовые базы данных, и способы получения из них информаци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2"/>
            </w:tblGrid>
            <w:tr>
              <w:trPr>
                <w:trHeight w:val="88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color w:val="000000"/>
                      <w:sz w:val="22"/>
                      <w:szCs w:val="22"/>
                    </w:rPr>
                    <w:t xml:space="preserve">Знание: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предмет и метод гражданско-правового регулирования общественных отношений; субъектный состав и структуру объектов гражданского правоотношения; субъ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тивные гражданских права, порядок их реализации и защиты, исполнение субъективных гражданских обязанностей.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содержание основных нормативно-правовых актов, регулирующих земельные правоотношения; знать основные базы данных и информационно-консультацион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ые правовые системы; официальные сайты органов государственной власти и местного самоуправления;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методы, способы и средства получения, хранения, переработки криминалистически значимой информации; </w:t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содержание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правил и приемов подготовки и упорядочения юридических документов;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основные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положения нормативных правовых актов в области обеспечения информационной безопасн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 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color w:val="000000"/>
                      <w:sz w:val="22"/>
                      <w:szCs w:val="22"/>
                    </w:rPr>
                    <w:t>Умение</w:t>
                  </w:r>
                  <w:r>
                    <w:rPr>
                      <w:b/>
                      <w:bCs/>
                      <w:i/>
                      <w:color w:val="000000"/>
                      <w:sz w:val="22"/>
                      <w:szCs w:val="22"/>
                    </w:rPr>
                    <w:t xml:space="preserve">: 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различать все виды источников гражданского права и находит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использовать основные базы данных и информационно-консультационные правовые системы, а также 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использовать криминалистически значимую информацию в целях раскрытия и расследования преступлен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вно-правовых документов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применять современные информационные технологии для поиска и обработки правовой информации; 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.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</w:rPr>
                    <w:t xml:space="preserve">Навык / Опыт деятельности: </w:t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навыками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с использованием юридически значимой информации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навыками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емельных правоотношений;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навыками работы с компьютером как средством управления информацией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навыками использования системы средств, правил и приемов подготовки и упорядочения юридических документов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навыками использования информаци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ных технологий для оформления юридических документов; владения приемами и инструментами защиты информации; 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навыками соблюдения требований нормативных правовых актов, регламентирующих вопросы обеспечения информационной безопасности, соблюдения законодательства Р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в области оборота информации, подлежащей правовой защите при решении задач профессиональной деятельности с применением информационных технологий. 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1.3. Перечень тем дисциплин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04"/>
        <w:gridCol w:w="1843"/>
      </w:tblGrid>
      <w:tr>
        <w:trPr>
          <w:trHeight w:val="11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вание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ас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, предмет, система и методы кримин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ступность и ее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ы и условия совершения пре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ь преступ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2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минологическое прогнозирование и план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2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преступ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2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отдельных видов преступ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иды контактной раб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2400" w:type="pct"/>
        <w:jc w:val="left"/>
        <w:tblInd w:w="1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31"/>
        <w:gridCol w:w="731"/>
        <w:gridCol w:w="735"/>
        <w:gridCol w:w="734"/>
        <w:gridCol w:w="735"/>
        <w:gridCol w:w="735"/>
        <w:gridCol w:w="736"/>
      </w:tblGrid>
      <w:tr>
        <w:trPr>
          <w:trHeight w:val="42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ФГОС ВО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.1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.2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 1.3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 2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 2.2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 2.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 2.4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5.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00" w:type="pct"/>
        <w:jc w:val="left"/>
        <w:tblInd w:w="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902"/>
        <w:gridCol w:w="1606"/>
        <w:gridCol w:w="2055"/>
        <w:gridCol w:w="1814"/>
        <w:gridCol w:w="1865"/>
        <w:gridCol w:w="13"/>
        <w:gridCol w:w="1790"/>
      </w:tblGrid>
      <w:tr>
        <w:trPr>
          <w:tblHeader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ы</w:t>
            </w:r>
          </w:p>
        </w:tc>
        <w:tc>
          <w:tcPr>
            <w:tcW w:w="11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1"/>
                <w:sz w:val="20"/>
                <w:szCs w:val="20"/>
              </w:rPr>
              <w:t>ТЕКУЩИЙ КОНТРОЛЬ</w:t>
            </w:r>
          </w:p>
        </w:tc>
      </w:tr>
      <w:tr>
        <w:trPr>
          <w:tblHeader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ind w:left="10" w:right="14" w:firstLine="67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8"/>
                <w:sz w:val="20"/>
                <w:szCs w:val="20"/>
              </w:rPr>
              <w:t>материал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опросы </w:t>
            </w:r>
          </w:p>
          <w:p>
            <w:pPr>
              <w:pStyle w:val="Normal"/>
              <w:shd w:fill="FFFFFF" w:val="clear"/>
              <w:ind w:left="1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ля устного опрос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иповы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да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актического характе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дания для контрольной работ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Тематика рефератов, докладов, сообщений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овое творческое задание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онтроль знаний</w:t>
            </w:r>
          </w:p>
        </w:tc>
        <w:tc>
          <w:tcPr>
            <w:tcW w:w="7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 умений, навыков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Тема 1.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Тема 1.2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Тема 1.3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Тема 2.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Тема 2.2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Тема 2.3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Тема 2.4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shd w:fill="FFFFFF" w:val="clear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jc w:val="both"/>
        <w:rPr>
          <w:spacing w:val="-8"/>
        </w:rPr>
      </w:pPr>
      <w:r>
        <w:rPr>
          <w:spacing w:val="-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.6. Описание показателей и критериев оценивания компетенций на различных этапах их формиров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28"/>
        <w:gridCol w:w="2027"/>
        <w:gridCol w:w="2027"/>
        <w:gridCol w:w="2027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 дисциплине</w:t>
            </w:r>
          </w:p>
        </w:tc>
        <w:tc>
          <w:tcPr>
            <w:tcW w:w="8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удовлетворительн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удовлетворительн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орош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тлично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42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исторические этапы и закономерности формирования, функционирования и развития государства и права России; основные соб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тия и процессы отечественной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тории и степень их влияния на дальнейшие перспективы развития отечественного государства и права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даты и исторические факты; историю формирования, функционирования и развития государства и права; взаимосвязи и п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спективы развития государст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но-правовых явлений в рамках отдельного государства и на международной арене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онятийный и категориальный аппарат теории государства и права; основные закономерности формирования, функционирования и развития государства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права, природу и сущность г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дарства и права, роль государства и права в обществе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положения, сущность и содержание основных понятий, категорий, институтов; содержание и проблемы криминологии; методические основы криминологических исследован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й; особенности специального к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минологического воздействия на лиц, склонных к совершению преступлений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виды и закономерности политико-правовых процессов и явлений; формы политического взаимодействия; факторы и правовые механизмы социально-политическог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развития; направления социал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о-политических изменений в современном глобальном мире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ПК-1 / ОПК-1.1.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рагментарные знания</w:t>
            </w:r>
            <w:r>
              <w:rPr/>
              <w:t xml:space="preserve">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42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исторические этапы и закономерности формирования, функционирования и развития государства и права России; основные события и процессы отечественн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й истории и степень их влияния на дальнейшие перспективы развития отечественного государства и права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сновные даты и исторические факты; историю формирования, функционирования и развития государства и права; взаимосвязи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перспективы развития государ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твенно-правовых явлений в рамках отдельного государства и на международной арене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нятийный и категориальный аппарат теории государства и права; основные закономерности формирования, функционирования и развития государст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 и права, природу и сущность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государства и права, роль государства и права в обществе 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положения, сущность и содержание основных понятий, категорий, институтов; содержание и проблемы криминологии; методические основы криминологических исслед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ний; особенности специальног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риминологического воздействия на лиц, склонных к совершению преступлений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виды и закономерности политико-правовых процессов и явлений; формы политического взаимодействия; факторы и правовые механизмы социально-политичес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го развития; направления соц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льно-политических изменений в современном глобальном мире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сутствие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еполные знания</w:t>
            </w:r>
            <w:r>
              <w:rPr/>
              <w:t xml:space="preserve">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42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сновные исторические этапы и закономерности формирования, функционирования и развития государства и права России; основные события и процессы отечественной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тории и степень их влияния на дальнейшие перспективы развития отечественного государства и права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даты и исторические факты; историю формирования, функционирования и развития государства и права; взаимосвязи и п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спективы развития государст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но-правовых явлений в рамках отдельного государства и на международной арене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онятийный и категориальный аппарат теории государства и права; основные закономерности формирования, функционирования и развития государства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права, природу и сущность г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дарства и права, роль государства и права в обществе 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положения, сущность и содержание основных понятий, категорий, институтов; содержание и проблемы криминологии; методические основы криминологических исследован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й; особенности специального к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минологического воздействия на лиц, склонных к совершению преступлений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виды и закономерности политико-правовых процессов и явлений; формы политического взаимодействия; факторы и правовые механизмы социально-политическог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развития; направления социал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о-политических изменений в современном глобальном мире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формированные, но содержащие отдельные пробелы знания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42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исторические этапы и закономерности формирования, функционирования и развития государства и права России; основные события и проц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сы отечественной истории и степень их влияния на дальнейшие перспективы развития отечественного государства и права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даты и исторические факты; историю формирования, функционирования и развития государства и пр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а; взаимосвязи и перспективы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азвития государственно-правовых явлений в рамках отдельного государства и на международной арене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нятийный и категориальный аппарат теории государства и права; основные закономерности формирования, функционирования и р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ития государства и права, пр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оду и сущность государства и права, роль государства и права в обществе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положения, сущность и содержание основных понятий, категорий, институтов; содержание и проблемы криминологии; методические основы криминол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ческих исследований; особенн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ти специального криминологического воздействия на лиц, склонных к совершению преступлений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виды и закономерности политико-правовых процессов и явлений; формы политического взаимодействия; факторы и правовые механизмы соц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льно-политического развития;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правления социально-политических изменений в современном глобальном мире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формированные и систематические знания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42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сновные исторические этапы и закономерности формирования, функционирования и развития государства и права России; основные события и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оцессы отечественной истории и степень их влияния на дальнейшие перспективы развития отечественного государства и права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даты и исторические факты; историю формирования, функционирования и развития государства 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ава; взаимосвязи и перспект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ы развития государственно-правовых явлений в рамках отдельного государства и на международной арене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онятийный и категориальный аппарат теории государства и права; основные закономерности формирования, функционирования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развития государства и прав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природу и сущность государства и права, роль государства и права в обществе 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положения, сущность и содержание основных понятий, категорий, институтов; содержание и проблемы криминологии; методические основы крим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логических исследований; ос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енности специального криминологического воздействия на лиц, склонных к совершению преступлений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виды и закономерности политико-правовых процессов и явлений; формы политического взаимодействия; факторы и правовые механизмы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циально-политического разв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я; направления социально-политических изменений в современном глобальном мире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анализировать процессы формирования, развития и функционирования отечественного права; систематизировать и обобщать, аргумен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ровано излагать и обосновыв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ь собственную точку зрения на историко-юридические проблемы российского государства и права;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анализировать процессы формирования, развития и функционирования права в зарубежных странах; систематизировать и обобщать получен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ю информацию; аргументирован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излагать и обосновывать собственную точку зрения на историко-правовые проблемы;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перировать понятийным и категориальным аппаратом теории государства и права; выявлять, анализировать и обобщать закономерности формирования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функционирования и развития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сударства и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ава с точки зрения состояния юридической науки; </w:t>
                  </w:r>
                </w:p>
              </w:tc>
            </w:tr>
            <w:tr>
              <w:trPr>
                <w:trHeight w:val="135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;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уголовно-правовое знание в целях обеспечения соблюдения законодательства субъектами предупреждения преступлений; решать поставленные задачи любого уровня сложности в профессиональной деятельности;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авильно применять действующее законодат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ьство для анализа проблемы и опр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деления возможных путей ее разрешения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риентироваться в системе политико-правовых институтов отношений, видеть сущность и содержание социально-политических явлений и процессов, противоречий, проблем и тенденций 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ПК-1 / ОПК-1.1.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рагментарное умение</w:t>
            </w:r>
            <w:r>
              <w:rPr/>
              <w:t xml:space="preserve">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- анализировать процессы формирования, развития и функционирования права в зарубежных странах; систематизировать и обобщать полученную информацию; аргументировано излагать и обосновывать собственную точку зрения на историко-правокого государства и рава;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перировать понятийным и категориальным аппаратом теории государства и права; выявлять, анализировать и обобщать закономерности формирования, функционирования и развития государства и ые проблемы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ава с точки зрения состояния юридической науки; </w:t>
                  </w:r>
                </w:p>
              </w:tc>
            </w:tr>
            <w:tr>
              <w:trPr>
                <w:trHeight w:val="135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;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уголовно-правовое знание в целях обеспечения соблюдения законодательства субъектами предупреждения преступлений; решать поставленные задачи любого уровня сложности в профессиональной деятельности;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авильно применять действующее законодательство для анализа проблемы и определениявозможных путей ее разрешения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риентироваться в системе политико-правовых институтов 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ошений, видеть сущность и содержание социально-политических явлений и процессов, противоречий, проблем и тенденций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сутствие ум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несистематическое умение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анализировать процессы формирования, развития и функционирования отече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анализировать процессы формирования, раз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ия и функционирования права в з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бежных странах; систематизировать и обобщать полученную информацию; аргументировано излагать и обосновывать собственную точку зрения на историко-правовые проблемы;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перировать понятийным и категориальным аппаратом теори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сударства и права; выявлять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анализировать и обобщать закономерности формирования, функционирования и развития государства и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ава с точки зрения состояния юридической наки; </w:t>
                  </w:r>
                </w:p>
              </w:tc>
            </w:tr>
            <w:tr>
              <w:trPr>
                <w:trHeight w:val="135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;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уголовно-правовое знание в целях обеспечения соблюдения законодательства субъектами предупреждения преступлений; решать поставленные задачи любого уровня сложности в профессиональной деятельности;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авильно применять действующее законодательство для анализа проблемы и определения возможных путей ее разрешения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риентироваться в системе политико-правовых институтов отношений, видеть сущность и содержание социально-политических явлений и пр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цессов, противоречий, проблем и тенденций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содержащее отдельные пробелы умение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анализировать процессы формирования, развития и функционирования отечественного права; систематизировать и обобщать, арг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нтировано излагать и обосн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ывать собственную точку зрения на историко-юридические проблемы российского государства и права;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анализировать процессы формирования, развития и функционирования права в зарубежных странах; систематизировать и обобщать пол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нную информацию; аргументир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ано излагать и обосновывать собственную точку зрения на историко-правовые проблемы;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перировать понятийным и категориальным аппаратом теории государства и права; выявлять, анализировать и обобщать закономерности формиро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ия, функционирования и разв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я государства и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ава с точки зрения состояния юридической науки; </w:t>
                  </w:r>
                </w:p>
              </w:tc>
            </w:tr>
            <w:tr>
              <w:trPr>
                <w:trHeight w:val="135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;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уголовно-правовое знание в целях обеспечения соблюдения законодательства субъектами предупреждения преступлений; решать поставленные задачи любого уровня сложности в профессиональной деятельности;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авильно применять действующее з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нодательство для анализа проблемы 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пределения возможных путей ее разрешения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риентироваться в системе политико-правовых институтов отношений, видеть сущность и содержание социально-политических явлений и процессов, противоречий, проблем и тенденций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спешное и систематическое умение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анализировать процессы формирования, развития и функционирования права в зарубежных странах; систематизировать и обобщать полученную информацию; аргументировано излагать и обосновывать собственную точку зрения на историко-правового государств и права;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перировать понятийным и категориальным аппаратом теории государства и права; выявлять, анализировать и обобщать закономерности формирования, функционирования и развития государства и е проблемы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ава с точки зрения состояния юридической науки; </w:t>
                  </w:r>
                </w:p>
              </w:tc>
            </w:tr>
            <w:tr>
              <w:trPr>
                <w:trHeight w:val="135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;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уголовно-правовое знание в целях обеспечения соблюдения законодательства субъектами предупреждения преступлений; решать поставленные задачи любого уровня сложности в профессиональной деятельности;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авильно применять действующее законодательство для анализа проблемы и определния возможных путей ее разрешения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риентироваться в системе политико-правовых институтов от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шений, видеть сущность и содержание социально-политических явлений и процессов, противоречий, проблем и тенденций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3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6"/>
            </w:tblGrid>
            <w:tr>
              <w:trPr>
                <w:trHeight w:val="44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боты с историческими памятниками; анализа правовых норм и правовых отношений;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внительного исторического п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дхода к оценке основных закономерностей формирования, функционирования и развития права России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изучения текстов историко-правовых документов; анализа различных правовых явлений на основе выделенных закономерностей формирования, функционировании и раз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тия права прогнозировать дальнейшую эволюцию современных правовых институтов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работы с юридической литературой и нормативно-правовым материалом с целью теоретического анализа основных закономерностей формирования, функционирования развития государст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и права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;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 использов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ю приемов и методов анализа функционирования политико-правовых институтов, политических процессов и отношений, формированию правового мышления и правовой культуры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ПК-1 / ОПК-1.1.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рагментарное применение навыков</w:t>
            </w:r>
            <w:r>
              <w:rPr/>
              <w:t xml:space="preserve"> </w:t>
            </w:r>
          </w:p>
          <w:tbl>
            <w:tblPr>
              <w:tblW w:w="3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6"/>
            </w:tblGrid>
            <w:tr>
              <w:trPr>
                <w:trHeight w:val="44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работы с историческими памятниками; анализа правовых н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м и правовых отношений; сравнительного исторического подхода к оценке основных закономерностей формирования, функционирования и развития права России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изучения текстов историко-правовых документов; анализа различных пра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х явлений на основе выделен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ых закономерностей формирования, функционировании и развития права прогнозировать дальнейшую эволюцию современных правовых институтов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работы с юридической литературой и нормативно-правовым материалом с целью теоретического анализа основных закономерн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тей формирования, функционирования развития государства и права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ции в учебной и профессионал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ой деятельности;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 использованию приемов и методов анализа функционирования политико-правовых институтов, политических процессов и отношений, формированию правового мышления и правовой культуры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ие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несистематическое применение навыков </w:t>
            </w:r>
          </w:p>
          <w:tbl>
            <w:tblPr>
              <w:tblW w:w="3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6"/>
            </w:tblGrid>
            <w:tr>
              <w:trPr>
                <w:trHeight w:val="44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работы с историческими памятниками; анализа правовых норм и правовых отношений; сравнительного исторического подхода к оценке основных закономерностей формирования, функционирования и разития права Р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зучения текстов историко-правовых документов; анализа различных правовых явлений на основе выделенных закономерностей формирования, функционировании и развития права прогнозировать дальнейшую эволюцию современных правовых институтов; ссии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работы с юридическ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литературой и нормативно-правовым материалом с целью теоретического анализа основных закономерностей формирования, функционирования развтия государства и права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разработки нормативных правовых актов в соответствии с профилем своей профес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ональной деятельности; разл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ыми формами, видами устной и письменной коммуникации в учебной и профессиональной деятельности;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 использованию приемов и методов анализа функционирования политико-правовых институтов, политических процессов и отношений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формированию правового мышле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я и правовой культуры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сопровождающееся отдельными ошибками применение навыков </w:t>
            </w:r>
          </w:p>
          <w:tbl>
            <w:tblPr>
              <w:tblW w:w="3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6"/>
            </w:tblGrid>
            <w:tr>
              <w:trPr>
                <w:trHeight w:val="44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боты с историческими памятниками; анализа правовых норм и правовых отношений; сравнительного исторического подхода к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енке основных закономерносте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формирования, функционирования и развития права России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изучения текстов историко-правовых документов; анализа различных правовых явлений на основе выделенных закономерностей формирования, функционировании и развития пр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 прогнозировать дальнейшую э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люцию современных правовых институтов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работы с юридической литературой и нормативно-правовым материалом с целью теоретического анализа основных закономерностей формирования, функционирования развит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; я государства и права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 использованию приемов и мет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в анализа функционирования политико-пр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вых институтов, политических процессов и отношений, формированию правового мышления и правовой культуры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спешное и систематическое применение навыков </w:t>
            </w:r>
          </w:p>
          <w:tbl>
            <w:tblPr>
              <w:tblW w:w="3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6"/>
            </w:tblGrid>
            <w:tr>
              <w:trPr>
                <w:trHeight w:val="44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работы с историческими памятниками; анализа правовых норм и правовых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тношений; сравнительного ист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ического подхода к оценке основных закономерностей формирования, функционирования и развития права России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изучения текстов историко-правовых документов; анализа различных правовых явлений на основе выделенных закономерн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ей формирования, функционир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ании и развития права прогнозировать дальнейшую эволюцию современных правовых институтов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работы с юридической литературой и нормативно-правовым материалом с целью теоретического анализа основных закономерностей формирования, функционирования развит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государства и права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льной деятельнос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о использованию приемов и методов анализа функционирования политико-правовых институтов, политических процессов и отношений, формированию правового мышления и правовой культуры.и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ть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виды нормативных правовых актов и иных юридически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знаки составов преступлений и правила их отражения в юридической документации;  документов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ы юридической техники составления нормативных правовых актов и актов правоприменияарбитражного процессуального законодательства;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точники трудового права, историю и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инципы трудового права, соотношение норм трудового, административного и гражданского права, место, роль и значение международных правовых актов в сфере труда;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знаки составов преступлений и правила их отражения в юридической д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сновные положения, сущность и содержание основных понятий, категорий, институтов; методические основы криминологических исследований; кументации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зличия и особенности подготовки проектов нормативных правовых актов, иных юридических документов, содержащих государственные решения: доктрин, концепций, стратегий, нормативно-регулятивных, организационно-нормативных, нормативно-процессуальных и судебных государственных решений, проектно-программных государственных и муниципальных решений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авила подготовки прое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тов административно-процессуальных документов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виды нормативных правовых актов и иных юридических документов в деятельности органов местного самоуправления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ПК-6 / ОПК-6.1.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рагментарные знания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виды нормативных пр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знаки составов преступлений и правила их отражения в юридической документации; вовых актов и иных юридических документов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ы юридической техники составления нормативных праввых актов и актов правопримения арбитражного процессуального законодательства;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источн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 трудового права, историю и принципы трудового права, соотношение норм трудового, административного и гражданского права, место, роль и значение международных правовых актов в сфере труда;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знаки составов преступлений и правила их отражения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сновные положения, сущность и содержание основных понятий, категорий, институтов; методические основы криминологических исследований;  юридической документации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различия и особенности подготовки проектов нормативных правовых актов, иных юридических документов, содержащих государственные решения: доктрин, концепций, стратегий, нормативно-регулятивных, организационно-нормативных, нормативно-процессуальных и судебных государственных решений, проектно-программных государственных и муниципальных решен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авила подготовки проектов административно-процессуальных документов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виды нормативных правовых актов и иных юридических документов в деятельности органов местного самоуправления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ие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полные знания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виды нормативных правовых актов и иных юридических доку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ентов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знаки составов преступлений и правила их отражения в юридической документации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ы юридической техники составлеия нормативных правовых актов и актов правопримения арбитражного процессуального законодатель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источники трудового права, историю и принципы трудового права, соотношение норм трудового, административного и гражданского права, место, роль и значение международных правовых актов в сфере труда; тва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знаки составов преступлений и правила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х отражения в юридической докумен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ации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сновные положения, сущность и содержание основных понятий, категорий, институтов; методические основы криминологических исследований; </w:t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зличия и особенности подготовки проектов нормативных правовых актов, иных юридических документов, содержащих государственные решения: доктрин, концепций, стратегий, нормативно-регулятивных, организационно-нормативных, нормативно-процессуальных и судебных государственных решений, проектно-программных государственных и муниципальных решений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авила подготовки проектов административно-процессуальных документов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виды нормативных правовых актов и иных юридических документов в деятельности органов местного самоуправлени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формированные, но содержащие отдельные пробелы знания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виды нормативных правовых актов и иных юридических документов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знаки составов преступлений и правила их отражения в юридической документации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ы юридической техники составления нормативных правовых актов и актов правопримения арбитражного процессуального законодат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ь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ва;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точники трудового права, историю и принципы трудового права, соотношение норм трудового, административного и гражданского права, место, роль и значение международных правовых актов в сфере труда;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знаки составов преступлений и пра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ла их отражения в юридической документации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сновные положения, сущность и содержание основных понятий, категорий, институтов; методические основы криминологических исследований; </w:t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различия и особенности подготовки проектов нормативных правовых актов, иных юридических документов, содержащих государственные решения: доктрин, концепций, стратегий, нормативно-регулятивных, организационно-нормативных, нормативно-процессуальных и судебных государственных решений, проектно-программных государственных и муницип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ьн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х решений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авила подготовки проектов административно-процессуальных документов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виды нормативных правовых актов и иных юридических документов в деятельности органов местного самоуправления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формированные и систематические знания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виды нормативных правовых актов и иных юридических документов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знаки составов преступлений и правила их отражения в юридической документации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ы юридической техники составления нормативных правовых актов и актов правопримения арбитражного процессу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ьн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 законодательства;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точники трудового права, историю и принципы трудового права, соотношение норм трудового, административного и гражданского права, место, роль и значение международных правовых актов в сфере труда;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зн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и составов преступлений и правила их отражения в юридической документации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сновные положения, сущность и содержание основных понятий, категорий, институтов; методические основы криминологических исследований; </w:t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различия и особенности подготовки проектов нормативных правовых актов, иных юридических документов, содержащих государственные решения: доктрин, концепций, стратегий, нормативно-регулятивных, организационно-нормативных, нормативно-процессуальных и судебных государственных решений, проектно-программных государст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н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х и муниципальных решений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авила подготовки проектов административно-процессуальных документов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виды нормативных правовых актов и иных юридических документов в деятельности органов местного самоуправления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меть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487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пределять необходимость подготовки нормативных правовых актов и иных юридических документов и их отраслевую принадлежность;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авильно и полно отражать результаты профессиональной деятельности в юридической документации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оставлять процессуальные документы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 проекты нормативно-правовых актов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оводить исторический, догматический и системный анализ норм трудового права, находить противоречия и ошибки в действующем законодательстве, адресовать проблемы судебной практики исходя из конституционных основ правовог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р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гулирования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авильно и полно отражать результаты профессиональной деятельности в юридической документации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ять полученные знания в своей профессиональной деятельности; самостоятельно делать выводы и ясно и четко излагать их; правильно п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м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ять действующее законодательство для анализа проблемы и определения возможных путей ее разрешения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готовить проекты нормативных правовых актов, иных юридических документов, содержащих государственные решения органов власти Российской Федерации; 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оставлять проекты административно-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оцессуальных документов;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пределять необходимость подготовки нормативных правовых актов и иных юридических документов в деятельности органов местного самоуправления, а также правила их составления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ПК-6 / ОПК-6.1.)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рагментарное умение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487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пределять необходимость подготовки нормативных правовых актов и иных юридических документов и их отраслевую принадлежность;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авильно и полно отражать результаты профессиональной деятельности в юридической док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составлять процессуальные документы и проекты нормативно-правовых актов; ментации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оводить исторический, догматический и системный анализ норм трудового права, находить противоречия и ошибки в действующем законодательстве, адресовать проблемы судебной пр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т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и исходя из конституционных основ правового регулирования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авильно и полно отражать результаты профессиональной деятельности в юридической документации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ять полученные знания в своей профессиональной деятельности; самостоятельно делать вы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ды и ясно и четко излагать их; правильно применять действующее законодательство для анализа проблемы и определения возможных путей ее разрешения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готовить проекты нормативных правовых актов, иных юридических документов, содержащих государственны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реш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ия органов власти Российской Федерации; 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оставлять проекты административно-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оцессуальных документов;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пределять необходимость подготовки нормативных правовых актов и иных юридических документов в деятельности органов местного самоуправления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также правила их составления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ие ум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несистематическое умение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487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пределять необходимость подготовки нормативных правовых актов и иных юридических документов и их отраслевую принадлежность;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авильно и полно отражать результаты профессиональной деятельности в юридической документации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составлять процессуальные документы и проекты нормативно-правовых актов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оводить исторический, догматический и системный анализ норм трудового права, находить противоречия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ош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бки в действующем законодательстве, адресовать проблемы судебной практики исходя из конституционных основ правового регулирования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авильно и полно отражать результаты профессиональной деятельности в юридической документации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менять полученные знания в своей профессиональной деятельности; самостоятельно делать выводы и ясно и четко излагать их; правильно применять действующее законодательство для анализа проблемы и определения возможных путей ее разрешения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готовить прое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ты нормативных правовых актов, иных юридических документов, содержащих государственные решения органов власти Российской Федерации; 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оставлять проекты административно-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оцессуальных документов;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пределять необходимость подгото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 нормативных правовых актов и иных ю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дических документов в деятельности органов местного самоуправления, а также правила их составления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содержащее отдельные пробелы умение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487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пределять необходимость подготовки нормативных правовых актов и иных юр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ческих документ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и их отраслевую принадлежность;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авильно и полно отражать результаты профессиональной деятельности в юридической документации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составлять процессуальные документы и проекты нормативно-правовых актов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оводить исторический, догм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ческий и системный анализ норм трудового права, находить противоречия и ошибки в действующем законодательстве, адресовать проблемы судебной практики исходя из конституционных основ правового регулирования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льно и полно отражать результаты профессиональной д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ятельности в юридической документации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ять полученные знания в своей профессиональной деятельности; самостоятельно делать выводы и ясно и четко излагать их; правильно применять действующее законодательство для анализа проблемы и определения 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м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жных путей ее разрешения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готовить проекты нормативных правовых актов, иных юридических документов, содержащих государственные решения органов власти Российской Федерации; 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оставлять проекты административно-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цессуальных докуме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пределять необходимость подготовки нормативных правовых актов и иных юридических документов в деятельности органов местного самоуправления, а также правила их составления. тов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спешное и систематическое умение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487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пределять необходимость подготовки нормативных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авовых актов и иных юридических документов и их отраслевую принадлежность;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авильно и полно отражать результаты профессиональной деятельности в юридической документации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оставлять процессуальные документы и проекты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оводить исторический, догматический и системный анализ норм трудового права, находить противоречия и ошибки в действующем законодательстве, адресовать проблемы судебной практики исходя из конституционных основ правового регулирования; нормативно-правовых актов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авильно и полно отражать результаты профессиональной деятельности в юридической документации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ять полученные знания в своей профессиональной деятельности; самостоятельно делать выводы и ясно и четко излагать их; правильно применять действующее законодатель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для анализа проблемы и определения возможных путей ее разрешения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готовить проекты нормативных правовых актов, иных юридических документов, содержащих государственные решения органов власти Российской Федерации; 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оставлять прое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ы административно-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оцессуальных документов;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пределять необходимость подготовки нормативных правовых актов и иных юридических документов в деятельности органов местного самоуправления, а также правила их составления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ения правил юридической техники для подготовки нормативных правовых актов и иных юридических документов;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принятия решения и совершения юридических действий в точном соответствии с гражданско-процессуальным законом при рассмотрении дел; 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юридического анализа норма арбитражного процессуального права, навыками применения различных методов правового регулирования арбитражных процессуальных правоотношений;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аналитической юриспруденции, методами сравнительного и исторического анализа, работы с соврем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ной д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триной трудового права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нятия решения и совершения юридических действий в точном соответствии с уголовно-процессуальным законом при рассмотрении дел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разработки нормативных правовых актов в соответствии с профилем своей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офессиональн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деятельности; 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дготовки проектов нормативных правовых актов, иных юридических документов, содержащих государственные решения: доктрин, концепций, стратегий, нормативно-регулятивных, организационно-нормативных, нормативно-процессуальных и судебных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дарственных решений, проектно-программных государственных и муниципальных решений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подготовки проектов административно-процессуальных документов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применения правил юридической техники для подготовки нормативных правовых актов и иных юридических документов в деятельности органов местного самоуправл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ПК-6 / ОПК-6.1.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рагментарное применение навыков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ения правил юридической техники для подготовки нормативных правовых актов и иных юридических документов;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принятия решения и совершения юридических действий в точном соответствии с гражданско-процессуальным законом при рассмотрении дел; 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юридического анализа норма арбитражного процессуального права, навыками применения различных методов правового регулирования арбит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ж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ых процессуальных правоотношений;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аналитической юриспруденции, методами сравнительного и исторического анализа, работы с современной доктриной трудового права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нятия решения и совершения юридических действий в точном соот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ствии с уголовно-пр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ессуальным законом при рассмотрении дел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разработки нормативных правовых актов в соответствии с профилем своей профессиональной деятельности; 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одготовки проектов нормативных правовых актов, иных юридических документов, содержащих государственные решения: доктрин, концепций, стратегий, нормативно-регулятивных, организационно-нормативных, нормативно-процессуальных и судебных государственных решений, проектно-программных государственных и муниципальных решений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подготовки проектов административно-процессуальных документов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применения правил юридической техники для подготовки нормативных правовых актов и иных юридических документов в деятельности органов местного самоуправл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ие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несистематическое применение навыков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ения правил юридической техники для подготовки нормативных правовых актов и иных юридических документов;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принятия решения и совершения юридических действий в точном соответствии с гражданско-процессуальным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ном при рассмотрении дел; 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юридического анализа норма арбитражного процессуального права, навыками применения различных методов правового регулирования арбитражных процессуальных правоотношений;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аналитической юриспруденции, методами сравнительног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и исторического анализа, работы с современной доктриной трудового права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нятия решения и совершения юридических действий в точном соответствии с уголовно-процессуальным законом при рассмотрении дел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разработки нормативных прав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ых актов в соответствии с профилем своей профессиональной деятельности; 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дготовки проектов нормативных правовых актов, иных юридических документов, содержащих государственные решения: доктрин, концепций, стратегий, нормативно-регулятивных, организационно-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ативных, нормативно-процессуальных и судебных государственных решений, проектно-программных государственных и муниципальных решений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подготовки проектов административно-процессуальных документов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применения правил юридической техники для подготовки нормативных правовых актов и иных юридических документов в деятельности органов местного самоуправ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сопровождающееся отдельными ошибками применение навыков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ения пр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ил юридической техники для подготовки нормати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ых правовых актов и иных юридических документов;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принятия решения и совершения юридических действий в точном соответствии с гражданско-процессуальным законом при рассмотрении дел; 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юридическ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 анализа норма арбитражного процессуального пр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а, навыками применения различных методов правового регулирования арбитражных процессуальных правоотношений;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аналитической юриспруденции, методами сравнительного и исторического анализа, работы с современной доктриной трудового права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нятия решения и совершения юридических действий в точном соответствии с уголовно-процессуальным законом при рассмотрении дел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разработки нормативных правовых актов в соответствии с профилем своей профессиональной деятельности; 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дготовки проектов нормативных правовых актов, иных юридических документов, содержащих государственные решения: доктрин, концепций, стратегий, нормативно-регулятивных, организационно-нормативных, нормативно-процессуальных и судебных государственных решений, проектно-програм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ы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государственных и муниципальных решений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подготовки проектов административно-процессуальных документов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менения правил юридической техники для подготовки нормативных правовых актов и иных юридических документов в деятельности органов местного самоуправ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спешное и систематическое применение навыков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ения правил юридической техники для подготовки нормативных правовых актов и иных юридических документов;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принятия решения и с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ершения юридических действий в точном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ответствии с гражданско-процессуальным законом при рассмотрении дел; 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юридического анализа норма арбитражного процессуального права, навыками применения различных методов правового регулирования арбитражных процессуальных правоотношений;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аналитической юриспруденции, методами сравнительного и исторического анализа, работы с современной доктриной трудового права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нятия решения и совершения юридических действий в точном соответствии с уголовно-процессуальным законом при рассмотрении дел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разработки нормативных правовых актов в соответствии с профилем своей профессиональной деятельности; 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одготовки проектов нормативных правовых актов, иных юридических документов, содержащих государственные решения: доктрин, концепций, стратегий,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рмативно-регулятивных, организационно-нормативных, нормативно-процессуальных и судебных государственных решений, проектно-программных государственных и муниципальных решений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подготовки проектов администрати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0"/>
                <w:szCs w:val="20"/>
              </w:rPr>
            </w:pPr>
            <w:r>
              <w:rPr/>
              <w:t>но-процессуальных документов;</w:t>
            </w:r>
            <w:r>
              <w:rPr>
                <w:color w:val="000000"/>
                <w:sz w:val="20"/>
                <w:szCs w:val="20"/>
              </w:rPr>
              <w:t>- применения правил юридической техники для подготовки нормативных правовых актов и иных юридических документов в деятельности органов местного самоуправл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ть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42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едмет и метод гражданско-правового регулирования общественных отношений; субъе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тный состав и струк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.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одержание основных нормативно-правовых актов, регулирующих земельные прав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ношения; Знание основные базы данных и информационно-консультационные правовые системы; официальные сайты органов государственной власти и местного самоуправления;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методы, способы и средства получения, хранения, переработки крим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алистически значимой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формации; </w:t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содержание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л и приемов подготовки и упорядочения юридических документов;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сновные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оложения нормативных правовых актов в области обеспечения информационной безопаснос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ОПК-8 / ОПК-8.1.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рагментарные знания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42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едмет и метод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х права, порядок их реализации и защиты, исп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е субъективных гражданских обязанностей.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одержание основных нормативно-правовых актов, регулирующих земельные правоотношения; Знание основные базы данных и информационно-консультационные правовые системы; официальные сайты органов государственной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л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и и местного самоуправления;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методы, способы и средства получения, хранения, переработки криминалистически значимой информации; </w:t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одержание нормативных правовых актов, предусматривающих ответственность за совершение преступлений; понятие и виды юр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дических документов, оформляющих возникновение, изменение и прекращение уголовно-правовых отношений; систему средств, правил и приемов подготовки и упорядочения юридических документов;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закономерност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здания и функционирования информационных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оцессов в правовой сфере; методы и средства поиска, систематизации и обработки правовой информации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ложения нормативных правовых актов в области обеспечения информационной безопасности; понятийный аппарат в области обеспечения информационной бе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п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ности, виды информации, подлежащей правовой охране; организационную систему обеспечения информационной безопасности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ие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полные знания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42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едмет и метод гражданско-правового регулирования общественных отношений; субъектный состав и стру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.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одержание основных нормативно-правовых актов, регулирующих земельные правоотн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ния; Знание 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овные базы данных и информационно-консультационные правовые системы; официальные сайты органов государственной власти и местного самоуправления;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методы, способы и средства получения, хранения, переработки криминалистически значимой информации; </w:t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одержание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правил и приемов п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вки и упорядочения юридических документов;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сновные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оложения нормативных правовых актов в области обеспечения информационной безопаснос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формированные, но содержащие отдельные пробелы знания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42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едмет и метод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х права, порядок их реализации и защиты, исполнен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е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бъективных гражданских обязанностей.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одержание основных нормативно-правовых актов, регулирующих земельные правоотношения; Знание основные базы данных и информационно-консультационные правовые системы; официальные сайты органов государственной вл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 местного самоуправления;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методы, способы и средства получения, хранения, переработки криминалистически значимой информации; </w:t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одержание нормативных правовых актов, предусматривающих ответственность за совершение преступлений; понятие и виды юридич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ких документов, оформляющих возникновение, изменение и прекращение уголовно-правовых отношений; систему средств, правил и приемов подготовки и упорядочения юридических документов;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закономерности создан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и функционирования информационных пр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ессов в правовой сфере; методы и средства поиска, систематизации и обработки правовой информации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ложения нормативных правовых актов в области обеспечения информационной безопасности; понятийный аппарат в области обеспечения информационной безоп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ти, виды информации, подлежащей правовой охране; организационную систему обеспечения информационной безопасности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формированные и систематические знания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42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едмет и метод гражданско-правового регулирования общественных отношений; субъектный состав и ст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к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.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одержание основных нормативно-правовых актов, регулирующих земельные правоотношения; Знание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сновные базы данных и информационно-консультационные правовые системы; официальные сайты органов государственной власти и местного самоуправления;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методы, способы и средства получения, хранения, переработки криминалистически значимой информации; </w:t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содержание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правил и приемов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д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товки и упорядочения юридических документов;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сновные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оложения нормативных правовых актов в области обеспечения информационной безопаснос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меть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67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использовать криминал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тически значимую информацию в целях раскрытия и расследования преступлений; 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д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ументов; осуществлять криминологические экспертизы нормативно-правовых документов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менять современные информационные технологии для поиска и обработки правовой информации; 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Р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сийской Федерации субъектами права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ПК-8 / ОПК-8.1.)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рагментарн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67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а, неприкосновенность права собственности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регулирования земельных правоотношений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криминалистически значимую информацию в целях раскрытия и расследования преступлений; 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использовать знания уголовно-правовых норм в целях квалифицированной подготовки юридических документов; исп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менять современные информационные технологии для поиска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обработки правовой инф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ации; 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д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я решения проблемы информацию в условиях обеспечения соблюдения законодательства Российской Федерации субъектами права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ие ум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несистематическое умение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67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различать все виды источников гражданского права и находить необход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ую информацию в них; анализировать условия, обеспечивающие юридическое равенство сторон, свободу договора, неприкосновенность права собственности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использовать основные базы данных и информационно-консультационные правовые системы, а также инте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т р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урсы, в том числе официальные сайты органов государственной власти и местного самоуправления по вопросам регулирования земельных правоотношений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криминалистически значимую информацию в целях раскрытия и расследования преступлений; 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менять современные информационные технологии для поиска и обработки правовой информации; 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содержащее отдельные пробелы умение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67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криминалистически значимую информацию в целях раскрытия и расследования преступлений; 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менять современные информационные технологии для поиска и обработки правовой информации; 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спешное и систематическое умение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67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криминалистически значимую информацию в целях раскрытия и расследования преступлений; 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менять современные информационные технологии для поиска и обработки правовой информации; 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89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боты с компьютером как средством управления информацией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использования системы средств, правил и приемов подготовки и упорядочения юридических документов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ния информационных технологий для оформления юридических документов; владения приемами и инструментами защиты информации; 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ОПК-8 / ОПК-8.1.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рагментарное применение навыков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89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боты с компьютером как средством управления информацией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использования системы средств, правил и приемов подготовки и упорядочения юридических документов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ния информационных технологий для оформления юридических документов; владения приемами и инструментами защиты информации; 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ие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несистематическое применение навыков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89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боты с компьютером как средством управления информацией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использования системы средств, правил и приемов подготовки и упорядочения юридических документов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ния информационных технологий для оформления юридических документов; владения приемами и инструментами защиты информации; 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сопровождающееся отдельными ошибками применение навыков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89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боты с компьютером как средством управления информацией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использования системы средств, правил и приемов подготовки и упорядочения юридических документов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ния информационных технологий для оформления юридических документов; владения приемами и инструментами защиты информации; 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спешное и систематическое применение навыков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89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работы с компьютером как средством управления информацией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использования системы средств, правил и приемов подготовки и упорядочения юридических документов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ния информационных технологий для оформления юридических документов; владения приемами и инструментами защиты информации; 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  <w:r>
        <w:br w:type="page"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Тема 1.1.-2.4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1. Преступления, совершенные по неосторожности, характеризуют уровень латентности как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высок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низк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ред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отсутствие уровня латент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2. Общественная опасность организованной преступности выражае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в том, что используются некриминальные навыки и зна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в том, что является дестабилизирующим фактором экономики, политики и состояния общественного порядк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в) в том, что используется криминальная специализация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в совершении корыстных и насильственных преступл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3. Латентная преступность – это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совокупность сведений о преступности и о судим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группа наиболее опасных преступл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крытая преступн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зарегистрированная преступност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4. Наличие или отсутствие постоянного места жительства относится к такому признаку структуры личности преступника, как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нравственные свойства и психологические особен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уголовно-правово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оциальная роль и социальный статус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социально-демографическ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5. Человек, обеспечивающий себе средства к существованию карманными кражами, относится к типу личности преступник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«корыстному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«корыстно-насильственному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«игровому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«насильственному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6. Состояние преступности характеризует показатель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возбуждения уголовных де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общего числа преступлений, совершенных на определенной территории за определенное врем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числа лиц, совершивших преступления на 10 тыс. насе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размера ущерба, причиненного преступление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7. По характеру преступной направленности могут быть выделены следующие типы преступников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корыстные, насильственные, корыстно-насильственные, «универсальные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несовершеннолетние преступники; преступники - городские, сельские; мужчины, женщин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в) абсолютно-опасные, особо опасные, опасные, представляющие незначительную опасность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корыстные, престижные, насильственные, «игровые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8. Профессиональные преступники совершают преступле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корыстны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корыстные и насильственны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против общественной безопас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корыстные, корыстно-насильственные, насильственные, политическ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9. Разница между коэффициентом преступной активности и коэффициентом преступности выражается в том, что первый показыва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число преступников, приходящихся на 10 тыс. или 100 тыс. населения возраста уголовной ответственности, а второй - число преступлений на этот же массив насе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число преступников, второй - число преступл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число населения, неохваченного преступностью, второй - число преступлений, совершенных в регион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сколько преступлений совершено в расчете на 10 тыс. или 100 тыс. населения конкретного региона, а второй - сколько преступников приходится на указанные массивы насе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10. В структуре всех раскрытых преступлений на долю рецидива приходи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5%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б) 15%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33%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50%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11. Динамика преступности характеризу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«движение» латентных правонаруш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«движение» преступности во времен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факторы, влияющие на преступн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количество рассмотренных судами уголовных де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12. Для построения вариационной группировки преступности используются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а) </w:t>
      </w:r>
      <w:r>
        <w:rPr>
          <w:color w:val="000000"/>
        </w:rPr>
        <w:t>количественные признаки преступ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доли преступлений средней тяже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количественные и качественные признаки преступ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качественные признаки преступ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13. Среднесрочное прогнозирование включает период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от 4 до 10 ле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от 1 до 5 ле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от 1 до 3 ле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свыше 10 лет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14. Характер преступности определяе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особенностями личности преступник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ростом преступлений в общественных места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долей наиболее опасных преступлений и долей лиц, их совершивши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количеством преступлений, совершаемых в конкретном регионе за определенное врем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15. Отличительной особенностью причинности в криминальной сфере являе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процессуальная доказанн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то, что причинность должна быть установлена в ходе следственного эксперимент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информационный характер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однозначность зависимост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16. По содержанию различаются ситуаци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распространенные территориально, локализованные ограниченным пространство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конфликтные, проблемны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заранее создаваемые преступником; создаваемые преступником, но непреднамеренно; в результате аморальных действий других лиц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длительные, кратковременны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17. Функциональная связь представляет собой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изменение характера распределения одного фактора в зависимости от изменения другог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распределение преступности на территор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опосредование одного состояния други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объективное соответствие, параллелизм в сосуществовании и изменчивости двух фактор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18. Для построения типологической группировки преступности использую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доля тяжких и особо тяжких преступл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качественные признаки преступ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количественные и качественные признаки преступ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количественные признаки преступ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19. В массиве латентной преступности выделяю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пять часте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две ча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четыре ча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три ча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20. Сущность метода моделирования состои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в обобщении мнений научных и практических работников о будущих параметрах преступ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в изучении истории прогнозируемого объекта и перенесении закономерностей его развития в прошлом и настоящем на будуще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в разработке системы математических формул, описывающих динамику преступности, исходя из взаимодействия комплекса факторов, существенно влияющих на не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в изучении прошлого и настоящего объе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21. Понятие рецидива в криминологи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зависит от понятия рецидива в административном прав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шире уголовно-правового определения рецидив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овпадает с уголовно-правовым понятием рецидив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уже уголовно-правового понятия рецидив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22. Отличительным признаком терроризма являе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незаконный оборот наркотик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устранение и уничтожение людей, материальных ценносте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«отмывание» денежных средст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незаконный оборот оруж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23. Текущий анализ преступности – эт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сопоставление данных о преступности во времени (за равные периоды нескольких лет, месяцев, суток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данные о неосторожной преступности в сопоставлении с преступлениями, совершенными умышленн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в) сравнение данных об обвиняемых и подозреваемых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данные о лицах, совершивших умышленные преступления, и лицах, готовящих совершение преступ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24. По степени общественной опасности выделяют __________________ типы преступников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корыстные, престижные, насильственные, «игровые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корыстные, насильственные, корыстно-насильственные, «универсальные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абсолютно опасные, особо опасные, опасные, представляющие незначительную опасн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несовершеннолетние преступники; преступники - городские, сельские; мужчины, женщин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25. По источникам причины и условия преступности различаются н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объективные, объективно-субъективные, субъективны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общие, отдельных видов преступлений и их конкретные прояв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криминогенные факторы и услов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внутренние и внешние детерминан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26. Условия преступности подразделяются на такие три основные группы, как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по времени действий, по природе возникновения, по уровню функционирова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временная связь, связь состояний, статистическая связ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опутствующие, необходимые, достаточны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по длительности действий, по содержанию, по источнику возникнов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27. Идея врожденного преступника принадлежи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Ломброз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Гроци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Вольтеру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Бентам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28. В зависимости от предмета криминологическое планирование имеет следующие виды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федеральное, региональное, местное, на отдельном объект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комплексное, межведомственное, ведомственно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охватывающее меры борьбы с преступностью в целом и по видам, либо только меры борьбы с отдельными видами преступл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территориальное, отраслево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29. Связь состояний означа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объективное соответствие, параллелизм в сосуществовании и изменчивости двух фактор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распределение преступности на территор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опосредование одного состояния други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изменение характера распределения одного фактора в зависимости от изменения другог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30. Незаконное использование товарного знака относится к такому виду корыстной преступности, как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общеуголовная преступн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коррупционная преступн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экономическая преступн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налоговая преступност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31. Коэффициент преступности – эт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цифра, характеризующая соотношение мужчин и женщин, совершивших преступ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цифра, характеризующая соотношение числа зарегистрированных преступлений с количеством насе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общее число лиц, совершивших преступ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цифра, на которую увеличилось или уменьшилось число преступлений за год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32. В теории предупреждения преступности различаю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общее предупреждение, виктимологи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профилактику рецидив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общее и специальное предупреждени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наказание лиц, совершивших преступ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33. Криминологическое прогнозирование – эт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вероятностное суждение о будущем состоянии, уровне, структуре преступности, ее детерминанта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анализ преступных деяний, совершенных на конкретной территор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анализ личности человека, совершившего преступление, для того чтобы судить о возможности совершения им новых преступл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научное исследование криминалистов – футуролог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34. По уровню масштаба криминологическое планирование имеет такие виды, как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планирование работы по борьбе с преступностью на 10, 15, и 20 ле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планирование работы по взаимодействию с общественными организациями, общественными объединениям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краткосрочные и среднесрочные планы борьбы с преступность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республиканское, региональное, местное, на отдельном объект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35. Специфической характеристикой рецидивной преступности являе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такой характеристики не существуе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число заключенных в местах лишения свобод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кратность совершаемых преступл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число лиц, освобожденных из мест лишения свобод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36. По оценкам, современное состояние преступности в ДНР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а) снижается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стабилизируется, негативные тенденции в ее развитии сокращаютс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растет в количественном выражении, отмечается ряд негативных тенденций в развитии ее качественных характеристик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предупреждает прежними качественными и количественными характеристик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37. Первым автором книги под названием «Криминология» был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Гарофал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Беккари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Гиппокри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Герод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38. Криминология – эт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учение о том, что является преступным и непреступны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наука о способах совершения преступ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наука о преступности, ее причинах, личности преступника и мерах воздействия на преступн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область знаний, имеющих отношение к методам расследования преступл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39. Мотивация преступного поведения включа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внутренний процесс формирования установок преступного поведения</w:t>
        <w:br/>
        <w:t>мотивировку преступ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б) преступное деяние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реализацию мотивов в поведен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40. Неоднократность совершения лицом преступлений относится к признакам структуры личности преступник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социальной роли и социальному статусу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уголовно-правовы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оциально-демографически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нравственным свойствам и психологическим особенностя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41. Личность преступника – эт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его психопатологические особен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его темперамент и его привычк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его способы совершения преступл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совокупность криминогенных качеств, которые могут обусловить совершение какого-либо преступ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42. Идея о том, что размер наказания должен зависеть «от выгоды и удовольствия, полученного в результате совершенного преступления», принадлежи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Т. Мору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Аристотел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Гроци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Платон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43. В профессиональную преступность включены преступления, совершаемы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организованными группам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насильственным способо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 целью извлечения основного или дополнительного дохода с использованием специфических криминальных навык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группой лиц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44. Из перечисленных показателей к преступности, как явлению, относятся: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а) классово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социально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относительно-массово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изменчиво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45. Из перечисленных характеристик, к преступности относя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уголовно-правово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социально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биологически обусловленно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общественно-опасно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46. К неблагоприятным тенденциям развития профессиональной преступности в ДНР относя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использование некриминальных навыков и знаний в криминальных целях, негативные социальные прояв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возрождение опасных криминальных професс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появление такого негативного феномена, как преступный мир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снижение образования и интеллектуального уровня преступников-профессионал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47. Криминогенные качества личности – эт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такие качества, которые есть лишь у преступников, имеющих склонность к побегу из мест лишения свобод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такие свойства личности, которые повышают вероятность совершения человеком преступ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войства личности, которые присущи только рецидивиста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такие качества, которые побуждают преступника давать ложные показ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48. Статистическая связь означа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распределение преступности на территор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изменение характера распределения одного фактора в зависимости от изменения другог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объективное соответствие, параллелизм в сосуществовании и изменчивости двух фактор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опосредование одного состояния други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49. По количеству ранее совершенных преступлений различают рецидив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общий и пенитенциарны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однократный и многократны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общий и специальны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интенсивный и многократны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50. Криминофамилистика - отрасль криминологии, изучающа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преступления учащихся в школ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уличную преступн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бытовую преступн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семейные проявления преступности, ее причины, условия, личност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51. Грабежи относятся к виду корыстной преступност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общеуголовной корыстной преступ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коррупционной преступ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налоговой преступ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экономической преступ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52. По мотивационным критериям выделяют _______________________ типы преступников: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абсолютно опасные, особо опасные, опасные, представляющие незначительную опасн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корыстные, насильственные, корыстно-насильственные, «универсальные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корыстные, «престижные», «игровые», защищающиес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несовершеннолетние преступники, преступники - городские, сельские; мужчины, женщин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53. Из перечисленных признаков, характерными для организованной преступности являю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наличие объединений лиц для систематических занятий преступлениям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иерархическая система взаимодейств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наличие криминальной професс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устойчив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использование в совершении преступлений криминальной подготовки (специализации, квалификации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54. К насильственной преступности относятся дея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посягающие на объекты, связанные различной мотивацией - корыстной, корыстно-насильственно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совершаемые из корыстных побужд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посягающие на объекты, связанные единой мотивацией - насильственной или агрессивно-насильственно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совершаемые из корыстно-насильственных побуждений и по неосторож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55. Опасность неосторожных преступлений определяе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причинением морального вред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их последствиям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нарушением правил безопас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противоправными действиями преступни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56. По механизму действия негативные социальные процессы, детерминирующие преступность, подразделяются н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внутренние и внешние детерминант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причины, условия, криминогенные фактор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общие, отдельные виды преступлений, их конкретные прояв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объективные, объективно-субъективные, субъективны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57. Виктимология исследует аспекты преступности, связанны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с возмещением материального ущерба от преступ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с лицом, совершившим преступлени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 очевидцами преступ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с потерпевшим от преступ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58. Причинность – эт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наличие необходимых услов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последовательность явл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генетическая связь между явлениям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логическая связь событ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59. Долгосрочное прогнозирование включает период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от 1 до 5 ле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от 4 до 10 ле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выше 10 ле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от 1 до 3 л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60. Общее предупреждение преступности несовершеннолетних осуществляе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только в рамках молодежной политики на региональном уровн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в рамках государственной, семейной и молодежной политики и не ограничивается только эти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только в рамках семейной полити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осуществляется органами местного самоуправ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61. К негативным тенденциям преступности несовершеннолетних относится рос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неосторожной преступности несовершеннолетни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подростковой организованной преступ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насильственной преступности несовершеннолетни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корыстной преступности несовершеннолетни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62. Краткосрочное криминологическое прогнозирование включает период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1 - 3 год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до 4 ле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2 - 5 ле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свыше 5л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63. Связь в пространстве выража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распределение преступности на территор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объективное соответствие, параллелизм в сосуществовании и изменчивости двух фактор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изменение характера распределения одного фактора в зависимости от изменения другог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опосредование одного состояния други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64. Неосторожное преступление характеризу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ошибка потерпевшего в оценке ситуации и правильности средств, избранных для ее разреш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умысел преступник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ошибка преступника в оценке ситуации и правильности средств, избранных для ее разреш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то, что, совершая преступление, лицо осознает общественную опасность своих действий (бездействий), предвидит общественно-опасные последствия, не желает, но сознательно их допуска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65. Криминология изуча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только лиц, привлеченных к уголовной ответствен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лиц, имеющих снятую судим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лиц, имеющих судим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не только лиц, уже совершивших преступление, но и тех, чей образ жизни, взгляды, ориентации свидетельствуют о возможности становления на преступный пут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66. Общее предупреждение преступности характеризуется тем, чт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направлено на предупреждение преступности на отдельных объектах, в микрогруппа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составляющие его меры способствуют позитивному развитию общества, устранению из жизни кризисных явлений, питающих преступность, способствуют ее предупреждени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направлено на предупреждение преступности в конкретном регион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составляющие его меры способствуют совершенствованию политических, экономических, социальных институтов обществ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67. Классификация причин и условий проводится в криминологи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по длительности действий, по времени действ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по времени действий, по содержани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по особенностям функционирования, по скорости воздейств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по механизму действия, по уровню функционирования, по содержанию, по природе возникнов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68. К неблагоприятным тенденциям развития преступности в ДНР относи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рост криминогенных фоновых явл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влияние взрослых на преступность несовершеннолетни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абсолютный рост первичной преступ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увеличение в структуре преступности доли преступлений повышенной общественной опас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69. Из перечисленных характеристик преступности основными являю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структура преступ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коэффициент преступ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раскрываемость преступл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состояние преступ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70. Человек, совершающий наемные убийства, относится к типу личности преступник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«абсолютно опасному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«представляющему незначительную опасность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«особо опасному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«опасному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71. Криминологическая ситуац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нейтральна по отношению к преступлени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облегчает совершение преступ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препятствует совершению преступ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провоцирует и облегчает совершение преступ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72. Криминологические идеи получили свое первоначальное развитие в трудах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Аристотел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Беккари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Платон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философов древ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73. По направленности криминологическое планирование имеет следующие виды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ведомственное, комплексно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территориальное, отраслево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на отдельном объекте, в микрогрупп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охватывающее борьбу с отдельными видами и группами преступл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74. Структура преступности – эт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удельный вес преступности страны в общемировой преступ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соотношение размера материального ущерба отдельных видов в общем ущербе всех преступл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оотношение различных видов преступности в общем числе зарегистрированных преступл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число преступлений в стране с разбивкой по года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75. Сущность метода экстраполяции состои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в обобщении мнений научных и практических работников о будущих параметрах преступ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в разработке системы математических формул, описывающих динамику преступности, исходя из взаимодействия комплекса факторов, существенно влияющих на не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в изучении прошлого и настоящего предмета криминолог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в изучении истории прогнозируемого объекта и перенесении закономерностей его развития в прошлом и настоящем на будуще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76. По природе возникновения детерминанты принято подразделять н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внутренние и внешние детерминант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общие, отдельных видов преступлений и их конкретных проявл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объективные, объективно-субъективные, субъективны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причины, условия, криминогенные фактор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77. Из перечисленных пунктов, при изучении мотивации поведения, главным образом, исследую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потребности лич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жизненные план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емейное положени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социальные связ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) наличие специаль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78. Из перечисленных пунктов, к предмету криминологии относя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причины преступ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воздействие на преступн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пособы раскрытия преступ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личность преступник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) субъект преступ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79. Взяточничество относится к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общеуголовной корыстной преступ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налоговой преступ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экономической преступ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коррупционной преступ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80. Возраст относится к таким признакам структуры личности преступника, как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социальной роли и социального статус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нравственные свойства и психологические особен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оциально-демографически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уголовно-правовы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81. Ведущая роль в формировании преступного поведе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зависит только от ситу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зависит иногда от личности, иногда от ситу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не зависит от личности вообщ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зависит только от лич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82. Выделяют основные(-ой) виды(вид) криминологического прогнозирова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прогнозирование науки криминологии, прогноз преступности, прогноз индивидуального преступного повед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прогнозирование миграции насе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прогнозирование фоновых криминологических ситу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прогнозирование экономического, политического и социального развит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83. По составу участников и их роли криминологическое планирование имеет следующий вид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на отдельном объект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ведомственно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территориально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охватывающее борьбу с отдельными видами преступл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84. Специальное предупреждение преступности - это совокупность мер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специально направленных на устранение причин преступности или конкретных преступных проявл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по устранению преступности на отдельных объектах, в микрогрупп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направленных в отношении лиц, имеющих судимость, с целью недопущения с их стороны новых преступл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способствующих развитию социальных институтов обществ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85. В качестве экспертов при проведении экспертных опросов приглашаю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научных сотрудников, имеющих высокую квалификацию в сфере криминологии, социологии, экономик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работников службы социальной защиты насел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оциологов, философов, экономист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психиатров и патопсихолог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86. География преступности – эт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межрегиональные отношения, влияющие на преступн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данные о распределении преступности по регионам и типам населенных пункт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наиболее распространенные каналы миграции преступник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информация о влиянии экономических условий жизни в различных регионах на состояние преступности в стра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142"/>
        <w:jc w:val="center"/>
        <w:rPr/>
      </w:pPr>
      <w:bookmarkStart w:id="6" w:name="_Hlk130113409"/>
      <w:bookmarkEnd w:id="6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1.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 Дайте понятие «криминология»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Что такое криминология как социолого-правовая наука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Охарактеризуйте предмет криминологии, задачи и функции криминолог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Криминология – междисциплинарная область знаний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 Опишите место криминологии в системе юридических нау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 В чем заключается система курса криминологии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 Опишите и дайте понятие методик криминологических исследова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. Что представляет собой система методов криминологических исследований?</w:t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1.2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 Дайте понятие преступности, как массовое, социально-негативное, исторически обусловленное и исторически изменчивое явление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 Охарактеризуйте качественно-количественные показатели преступност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 Опишите состояние преступности. Уровень преступности, структура, динамика, коэффициент, степень преступност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В чем особенности латентной преступности, ее причины и методы обнаружения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 Охарактеризуйте системный подход к изучению преступности</w:t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1.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 Понятие причин и условий преступности в криминолог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в чем заключается исходная методологическая база познания причин и условий преступности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 Опишите классификацию причин и условий преступност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 Назовите значение криминогенной ситуации в механизме совершения преступлений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5. Опишите особенности личности потерпевших и их поведения в механизме совершения преступлений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 Дайте понятие и факторы детерминации преступности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2.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 Дайте понятие личности преступника как основного звена преступного повед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 Опишите основные признаки криминологической характеристики личности преступник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В чем заключаются социально-демографические, уголовно-правовые, социальные роли и статусы, моральные и психологические свойства и ценности ориентации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Что представляет собой совокупность признаков, образующих структуру личности преступника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5. В чем заключается взаимодействие социального и биологического в личности преступника, социальная среда?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6. Опишите биологические зачатки в личности, как материальная предпосылка развития его социальных качест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 Какова типология и классификация личности преступника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. В чем состоит криминологическая характеристика основных типов личности преступника.</w:t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2.2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 Дайте понятие криминологического прогнозирования, его задачи и методы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В чем заключается прогнозирование индивидуального преступного поведения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 Дайте понятие криминологического планирования, его виды, основные этапы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Перечислите понятие, значение и методы правовой статистики.</w:t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2.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 Дайте понятие предупреждения преступност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В чем заключатся принципы криминологического предупреждения преступности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 Охарактеризуйте систему мер предупреждения преступлений, их виды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 Перечислите субъекты и объекты криминологического предупреждения преступност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 В чем особенности управление процессом предупреждения преступности.</w:t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2.4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 Охарактеризуйте профилактику отдельных видов преступности, организованной, пенитенциарной, рецидивной, профессиональной, преступности несовершеннолетних, насильственных преступлений против жизни и здоровья человека и других преступлений против здоровья насел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Определите причины и условия данных видов преступл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7" w:name="_Hlk130113432"/>
      <w:bookmarkEnd w:id="7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rPr>
          <w:b/>
          <w:b/>
          <w:color w:val="000000"/>
        </w:rPr>
      </w:pPr>
      <w:r>
        <w:rPr>
          <w:b/>
          <w:color w:val="000000"/>
        </w:rPr>
        <w:t>Тема 1.1.</w:t>
      </w:r>
    </w:p>
    <w:p>
      <w:pPr>
        <w:pStyle w:val="Normal"/>
        <w:ind w:firstLine="709"/>
        <w:jc w:val="both"/>
        <w:rPr/>
      </w:pPr>
      <w:r>
        <w:rPr/>
        <w:t>1. Преступления, совершенные по неосторожности, характеризуют уровень латентности как:</w:t>
      </w:r>
    </w:p>
    <w:p>
      <w:pPr>
        <w:pStyle w:val="Normal"/>
        <w:ind w:firstLine="709"/>
        <w:jc w:val="both"/>
        <w:rPr/>
      </w:pPr>
      <w:r>
        <w:rPr/>
        <w:t>а) высокий;</w:t>
      </w:r>
    </w:p>
    <w:p>
      <w:pPr>
        <w:pStyle w:val="Normal"/>
        <w:ind w:firstLine="709"/>
        <w:jc w:val="both"/>
        <w:rPr/>
      </w:pPr>
      <w:r>
        <w:rPr/>
        <w:t>б) низкий;</w:t>
      </w:r>
    </w:p>
    <w:p>
      <w:pPr>
        <w:pStyle w:val="Normal"/>
        <w:ind w:firstLine="709"/>
        <w:jc w:val="both"/>
        <w:rPr/>
      </w:pPr>
      <w:r>
        <w:rPr/>
        <w:t>в) средний;</w:t>
      </w:r>
    </w:p>
    <w:p>
      <w:pPr>
        <w:pStyle w:val="Normal"/>
        <w:ind w:firstLine="709"/>
        <w:jc w:val="both"/>
        <w:rPr/>
      </w:pPr>
      <w:r>
        <w:rPr/>
        <w:t>г) отсутствие уровня латентности.</w:t>
      </w:r>
    </w:p>
    <w:p>
      <w:pPr>
        <w:pStyle w:val="Normal"/>
        <w:ind w:firstLine="709"/>
        <w:jc w:val="both"/>
        <w:rPr/>
      </w:pPr>
      <w:r>
        <w:rPr/>
        <w:t>2. Общественная опасность организованной преступности выражается:</w:t>
      </w:r>
    </w:p>
    <w:p>
      <w:pPr>
        <w:pStyle w:val="Normal"/>
        <w:ind w:firstLine="709"/>
        <w:jc w:val="both"/>
        <w:rPr/>
      </w:pPr>
      <w:r>
        <w:rPr/>
        <w:t>а) в том, что используются некриминальные навыки и знания;</w:t>
      </w:r>
    </w:p>
    <w:p>
      <w:pPr>
        <w:pStyle w:val="Normal"/>
        <w:ind w:firstLine="709"/>
        <w:jc w:val="both"/>
        <w:rPr/>
      </w:pPr>
      <w:r>
        <w:rPr/>
        <w:t>б) в том, что является дестабилизирующим фактором экономики, политики и состояния общественного порядка;</w:t>
      </w:r>
    </w:p>
    <w:p>
      <w:pPr>
        <w:pStyle w:val="Normal"/>
        <w:ind w:firstLine="709"/>
        <w:jc w:val="both"/>
        <w:rPr/>
      </w:pPr>
      <w:r>
        <w:rPr/>
        <w:t xml:space="preserve">в) в том, что используется криминальная специализация; </w:t>
      </w:r>
    </w:p>
    <w:p>
      <w:pPr>
        <w:pStyle w:val="Normal"/>
        <w:ind w:firstLine="709"/>
        <w:jc w:val="both"/>
        <w:rPr/>
      </w:pPr>
      <w:r>
        <w:rPr/>
        <w:t>г) в совершении корыстных и насильственных преступлений.</w:t>
      </w:r>
    </w:p>
    <w:p>
      <w:pPr>
        <w:pStyle w:val="Normal"/>
        <w:ind w:firstLine="709"/>
        <w:jc w:val="both"/>
        <w:rPr/>
      </w:pPr>
      <w:r>
        <w:rPr/>
        <w:t>3. Латентная преступность – это</w:t>
      </w:r>
    </w:p>
    <w:p>
      <w:pPr>
        <w:pStyle w:val="Normal"/>
        <w:ind w:firstLine="709"/>
        <w:jc w:val="both"/>
        <w:rPr/>
      </w:pPr>
      <w:r>
        <w:rPr/>
        <w:t>а) совокупность сведений о преступности и о судимости;</w:t>
      </w:r>
    </w:p>
    <w:p>
      <w:pPr>
        <w:pStyle w:val="Normal"/>
        <w:ind w:firstLine="709"/>
        <w:jc w:val="both"/>
        <w:rPr/>
      </w:pPr>
      <w:r>
        <w:rPr/>
        <w:t>б) группа наиболее опасных преступлений;</w:t>
      </w:r>
    </w:p>
    <w:p>
      <w:pPr>
        <w:pStyle w:val="Normal"/>
        <w:ind w:firstLine="709"/>
        <w:jc w:val="both"/>
        <w:rPr/>
      </w:pPr>
      <w:r>
        <w:rPr/>
        <w:t>в) скрытая преступность;</w:t>
      </w:r>
    </w:p>
    <w:p>
      <w:pPr>
        <w:pStyle w:val="Normal"/>
        <w:ind w:firstLine="709"/>
        <w:jc w:val="both"/>
        <w:rPr/>
      </w:pPr>
      <w:r>
        <w:rPr/>
        <w:t>г) зарегистрированная преступность.</w:t>
      </w:r>
    </w:p>
    <w:p>
      <w:pPr>
        <w:pStyle w:val="Normal"/>
        <w:ind w:firstLine="709"/>
        <w:jc w:val="both"/>
        <w:rPr/>
      </w:pPr>
      <w:r>
        <w:rPr/>
        <w:t>4. Наличие или отсутствие постоянного места жительства относится к такому признаку структуры личности преступника, как:</w:t>
      </w:r>
    </w:p>
    <w:p>
      <w:pPr>
        <w:pStyle w:val="Normal"/>
        <w:ind w:firstLine="709"/>
        <w:jc w:val="both"/>
        <w:rPr/>
      </w:pPr>
      <w:r>
        <w:rPr/>
        <w:t>а) нравственные свойства и психологические особенности;</w:t>
      </w:r>
    </w:p>
    <w:p>
      <w:pPr>
        <w:pStyle w:val="Normal"/>
        <w:ind w:firstLine="709"/>
        <w:jc w:val="both"/>
        <w:rPr/>
      </w:pPr>
      <w:r>
        <w:rPr/>
        <w:t>б) уголовно-правовой;</w:t>
      </w:r>
    </w:p>
    <w:p>
      <w:pPr>
        <w:pStyle w:val="Normal"/>
        <w:ind w:firstLine="709"/>
        <w:jc w:val="both"/>
        <w:rPr/>
      </w:pPr>
      <w:r>
        <w:rPr/>
        <w:t>в) социальная роль и социальный статус;</w:t>
      </w:r>
    </w:p>
    <w:p>
      <w:pPr>
        <w:pStyle w:val="Normal"/>
        <w:ind w:firstLine="709"/>
        <w:jc w:val="both"/>
        <w:rPr/>
      </w:pPr>
      <w:r>
        <w:rPr/>
        <w:t>г) социально-демографический.</w:t>
      </w:r>
    </w:p>
    <w:p>
      <w:pPr>
        <w:pStyle w:val="Normal"/>
        <w:ind w:firstLine="709"/>
        <w:jc w:val="both"/>
        <w:rPr/>
      </w:pPr>
      <w:r>
        <w:rPr/>
        <w:t>5. Человек, обеспечивающий себе средства к существованию карманными кражами, относится к типу личности преступника:</w:t>
      </w:r>
    </w:p>
    <w:p>
      <w:pPr>
        <w:pStyle w:val="Normal"/>
        <w:ind w:firstLine="709"/>
        <w:jc w:val="both"/>
        <w:rPr/>
      </w:pPr>
      <w:r>
        <w:rPr/>
        <w:t>а) «корыстному»;</w:t>
      </w:r>
    </w:p>
    <w:p>
      <w:pPr>
        <w:pStyle w:val="Normal"/>
        <w:ind w:firstLine="709"/>
        <w:jc w:val="both"/>
        <w:rPr/>
      </w:pPr>
      <w:r>
        <w:rPr/>
        <w:t>б) «корыстно-насильственному»;</w:t>
      </w:r>
    </w:p>
    <w:p>
      <w:pPr>
        <w:pStyle w:val="Normal"/>
        <w:ind w:firstLine="709"/>
        <w:jc w:val="both"/>
        <w:rPr/>
      </w:pPr>
      <w:r>
        <w:rPr/>
        <w:t>в) «игровому»;</w:t>
      </w:r>
    </w:p>
    <w:p>
      <w:pPr>
        <w:pStyle w:val="Normal"/>
        <w:ind w:firstLine="709"/>
        <w:jc w:val="both"/>
        <w:rPr/>
      </w:pPr>
      <w:r>
        <w:rPr/>
        <w:t>г) «насильственному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rPr/>
      </w:pPr>
      <w:r>
        <w:rPr>
          <w:b/>
          <w:color w:val="000000"/>
        </w:rPr>
        <w:t>Тема 1.2.</w:t>
      </w:r>
    </w:p>
    <w:p>
      <w:pPr>
        <w:pStyle w:val="Normal"/>
        <w:ind w:firstLine="709"/>
        <w:jc w:val="both"/>
        <w:rPr/>
      </w:pPr>
      <w:r>
        <w:rPr/>
        <w:t>1. Характер преступности определяется:</w:t>
      </w:r>
    </w:p>
    <w:p>
      <w:pPr>
        <w:pStyle w:val="Normal"/>
        <w:ind w:firstLine="709"/>
        <w:jc w:val="both"/>
        <w:rPr/>
      </w:pPr>
      <w:r>
        <w:rPr/>
        <w:t>а) особенностями личности преступников;</w:t>
      </w:r>
    </w:p>
    <w:p>
      <w:pPr>
        <w:pStyle w:val="Normal"/>
        <w:ind w:firstLine="709"/>
        <w:jc w:val="both"/>
        <w:rPr/>
      </w:pPr>
      <w:r>
        <w:rPr/>
        <w:t>б) ростом преступлений в общественных местах;</w:t>
      </w:r>
    </w:p>
    <w:p>
      <w:pPr>
        <w:pStyle w:val="Normal"/>
        <w:ind w:firstLine="709"/>
        <w:jc w:val="both"/>
        <w:rPr/>
      </w:pPr>
      <w:r>
        <w:rPr/>
        <w:t>в) долей наиболее опасных преступлений и долей лиц, их совершивших;</w:t>
      </w:r>
    </w:p>
    <w:p>
      <w:pPr>
        <w:pStyle w:val="Normal"/>
        <w:ind w:firstLine="709"/>
        <w:jc w:val="both"/>
        <w:rPr/>
      </w:pPr>
      <w:r>
        <w:rPr/>
        <w:t>г) количеством преступлений, совершаемых в конкретном регионе за определенное время.</w:t>
      </w:r>
    </w:p>
    <w:p>
      <w:pPr>
        <w:pStyle w:val="Normal"/>
        <w:ind w:firstLine="709"/>
        <w:jc w:val="both"/>
        <w:rPr/>
      </w:pPr>
      <w:r>
        <w:rPr/>
        <w:t>2. Отличительной особенностью причинности в криминальной сфере является:</w:t>
      </w:r>
    </w:p>
    <w:p>
      <w:pPr>
        <w:pStyle w:val="Normal"/>
        <w:ind w:firstLine="709"/>
        <w:jc w:val="both"/>
        <w:rPr/>
      </w:pPr>
      <w:r>
        <w:rPr/>
        <w:t>а) процессуальная доказанность;</w:t>
      </w:r>
    </w:p>
    <w:p>
      <w:pPr>
        <w:pStyle w:val="Normal"/>
        <w:ind w:firstLine="709"/>
        <w:jc w:val="both"/>
        <w:rPr/>
      </w:pPr>
      <w:r>
        <w:rPr/>
        <w:t>б) то, что причинность должна быть установлена в ходе следственного эксперимента;</w:t>
      </w:r>
    </w:p>
    <w:p>
      <w:pPr>
        <w:pStyle w:val="Normal"/>
        <w:ind w:firstLine="709"/>
        <w:jc w:val="both"/>
        <w:rPr/>
      </w:pPr>
      <w:r>
        <w:rPr/>
        <w:t>в) информационный характер;</w:t>
      </w:r>
    </w:p>
    <w:p>
      <w:pPr>
        <w:pStyle w:val="Normal"/>
        <w:ind w:firstLine="709"/>
        <w:jc w:val="both"/>
        <w:rPr/>
      </w:pPr>
      <w:r>
        <w:rPr/>
        <w:t>г) однозначность зависимостей.</w:t>
      </w:r>
    </w:p>
    <w:p>
      <w:pPr>
        <w:pStyle w:val="Normal"/>
        <w:ind w:firstLine="709"/>
        <w:jc w:val="both"/>
        <w:rPr/>
      </w:pPr>
      <w:r>
        <w:rPr/>
        <w:t>3. По содержанию различаются ситуации:</w:t>
      </w:r>
    </w:p>
    <w:p>
      <w:pPr>
        <w:pStyle w:val="Normal"/>
        <w:ind w:firstLine="709"/>
        <w:jc w:val="both"/>
        <w:rPr/>
      </w:pPr>
      <w:r>
        <w:rPr/>
        <w:t>а) распространенные территориально, локализованные ограниченным пространством;</w:t>
      </w:r>
    </w:p>
    <w:p>
      <w:pPr>
        <w:pStyle w:val="Normal"/>
        <w:ind w:firstLine="709"/>
        <w:jc w:val="both"/>
        <w:rPr/>
      </w:pPr>
      <w:r>
        <w:rPr/>
        <w:t>б) конфликтные, проблемные;</w:t>
      </w:r>
    </w:p>
    <w:p>
      <w:pPr>
        <w:pStyle w:val="Normal"/>
        <w:ind w:firstLine="709"/>
        <w:jc w:val="both"/>
        <w:rPr/>
      </w:pPr>
      <w:r>
        <w:rPr/>
        <w:t xml:space="preserve">в) заранее создаваемые преступником; создаваемые преступником, но непреднамеренно; </w:t>
      </w:r>
    </w:p>
    <w:p>
      <w:pPr>
        <w:pStyle w:val="Normal"/>
        <w:ind w:firstLine="709"/>
        <w:jc w:val="both"/>
        <w:rPr/>
      </w:pPr>
      <w:r>
        <w:rPr/>
        <w:t>г) длительные, кратковременные.</w:t>
      </w:r>
    </w:p>
    <w:p>
      <w:pPr>
        <w:pStyle w:val="Normal"/>
        <w:ind w:firstLine="709"/>
        <w:jc w:val="both"/>
        <w:rPr/>
      </w:pPr>
      <w:r>
        <w:rPr/>
        <w:t>3. Функциональная связь представляет собой:</w:t>
      </w:r>
    </w:p>
    <w:p>
      <w:pPr>
        <w:pStyle w:val="Normal"/>
        <w:ind w:firstLine="709"/>
        <w:jc w:val="both"/>
        <w:rPr/>
      </w:pPr>
      <w:r>
        <w:rPr/>
        <w:t>а) изменение характера распределения одного фактора в зависимости от изменения другого;</w:t>
      </w:r>
    </w:p>
    <w:p>
      <w:pPr>
        <w:pStyle w:val="Normal"/>
        <w:ind w:firstLine="709"/>
        <w:jc w:val="both"/>
        <w:rPr/>
      </w:pPr>
      <w:r>
        <w:rPr/>
        <w:t>б) распределение преступности на территории;</w:t>
      </w:r>
    </w:p>
    <w:p>
      <w:pPr>
        <w:pStyle w:val="Normal"/>
        <w:ind w:firstLine="709"/>
        <w:jc w:val="both"/>
        <w:rPr/>
      </w:pPr>
      <w:r>
        <w:rPr/>
        <w:t>в) опосредование одного состояния другим;</w:t>
      </w:r>
    </w:p>
    <w:p>
      <w:pPr>
        <w:pStyle w:val="Normal"/>
        <w:ind w:firstLine="709"/>
        <w:jc w:val="both"/>
        <w:rPr/>
      </w:pPr>
      <w:r>
        <w:rPr/>
        <w:t>г) объективное соответствие, параллелизм в сосуществовании и изменчивости двух факторов.</w:t>
      </w:r>
    </w:p>
    <w:p>
      <w:pPr>
        <w:pStyle w:val="Normal"/>
        <w:ind w:firstLine="709"/>
        <w:jc w:val="both"/>
        <w:rPr/>
      </w:pPr>
      <w:r>
        <w:rPr/>
        <w:t>4. Для построения типологической группировки преступности используются:</w:t>
      </w:r>
    </w:p>
    <w:p>
      <w:pPr>
        <w:pStyle w:val="Normal"/>
        <w:ind w:firstLine="709"/>
        <w:jc w:val="both"/>
        <w:rPr/>
      </w:pPr>
      <w:r>
        <w:rPr/>
        <w:t>а) доля тяжких и особо тяжких преступлений;</w:t>
      </w:r>
    </w:p>
    <w:p>
      <w:pPr>
        <w:pStyle w:val="Normal"/>
        <w:ind w:firstLine="709"/>
        <w:jc w:val="both"/>
        <w:rPr/>
      </w:pPr>
      <w:r>
        <w:rPr/>
        <w:t>б) качественные признаки преступности;</w:t>
      </w:r>
    </w:p>
    <w:p>
      <w:pPr>
        <w:pStyle w:val="Normal"/>
        <w:ind w:firstLine="709"/>
        <w:jc w:val="both"/>
        <w:rPr/>
      </w:pPr>
      <w:r>
        <w:rPr/>
        <w:t>в) количественные и качественные признаки преступности;</w:t>
      </w:r>
    </w:p>
    <w:p>
      <w:pPr>
        <w:pStyle w:val="Normal"/>
        <w:ind w:firstLine="709"/>
        <w:jc w:val="both"/>
        <w:rPr/>
      </w:pPr>
      <w:r>
        <w:rPr/>
        <w:t>г) количественные признаки преступности.</w:t>
      </w:r>
    </w:p>
    <w:p>
      <w:pPr>
        <w:pStyle w:val="Normal"/>
        <w:ind w:firstLine="709"/>
        <w:jc w:val="both"/>
        <w:rPr/>
      </w:pPr>
      <w:r>
        <w:rPr/>
        <w:t>5. В массиве латентной преступности выделяют:</w:t>
      </w:r>
    </w:p>
    <w:p>
      <w:pPr>
        <w:pStyle w:val="Normal"/>
        <w:ind w:firstLine="709"/>
        <w:jc w:val="both"/>
        <w:rPr/>
      </w:pPr>
      <w:r>
        <w:rPr/>
        <w:t>а) пять частей;</w:t>
      </w:r>
    </w:p>
    <w:p>
      <w:pPr>
        <w:pStyle w:val="Normal"/>
        <w:ind w:firstLine="709"/>
        <w:jc w:val="both"/>
        <w:rPr/>
      </w:pPr>
      <w:r>
        <w:rPr/>
        <w:t>б) две части;</w:t>
      </w:r>
    </w:p>
    <w:p>
      <w:pPr>
        <w:pStyle w:val="Normal"/>
        <w:ind w:firstLine="709"/>
        <w:jc w:val="both"/>
        <w:rPr/>
      </w:pPr>
      <w:r>
        <w:rPr/>
        <w:t>в) четыре части;</w:t>
      </w:r>
    </w:p>
    <w:p>
      <w:pPr>
        <w:pStyle w:val="Normal"/>
        <w:ind w:firstLine="709"/>
        <w:jc w:val="both"/>
        <w:rPr/>
      </w:pPr>
      <w:r>
        <w:rPr/>
        <w:t>г) три ча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Тема 1.3.</w:t>
      </w:r>
    </w:p>
    <w:p>
      <w:pPr>
        <w:pStyle w:val="Normal"/>
        <w:ind w:firstLine="709"/>
        <w:jc w:val="both"/>
        <w:rPr/>
      </w:pPr>
      <w:r>
        <w:rPr/>
        <w:t>1. Идея врожденного преступника принадлежит:</w:t>
      </w:r>
    </w:p>
    <w:p>
      <w:pPr>
        <w:pStyle w:val="Normal"/>
        <w:ind w:firstLine="709"/>
        <w:jc w:val="both"/>
        <w:rPr/>
      </w:pPr>
      <w:r>
        <w:rPr/>
        <w:t>а) Ломброзо;</w:t>
      </w:r>
    </w:p>
    <w:p>
      <w:pPr>
        <w:pStyle w:val="Normal"/>
        <w:ind w:firstLine="709"/>
        <w:jc w:val="both"/>
        <w:rPr/>
      </w:pPr>
      <w:r>
        <w:rPr/>
        <w:t>б) Гроцию;</w:t>
      </w:r>
    </w:p>
    <w:p>
      <w:pPr>
        <w:pStyle w:val="Normal"/>
        <w:ind w:firstLine="709"/>
        <w:jc w:val="both"/>
        <w:rPr/>
      </w:pPr>
      <w:r>
        <w:rPr/>
        <w:t>в) Вольтеру;</w:t>
      </w:r>
    </w:p>
    <w:p>
      <w:pPr>
        <w:pStyle w:val="Normal"/>
        <w:ind w:firstLine="709"/>
        <w:jc w:val="both"/>
        <w:rPr/>
      </w:pPr>
      <w:r>
        <w:rPr/>
        <w:t>г) Бентаму.</w:t>
      </w:r>
    </w:p>
    <w:p>
      <w:pPr>
        <w:pStyle w:val="Normal"/>
        <w:ind w:firstLine="709"/>
        <w:jc w:val="both"/>
        <w:rPr/>
      </w:pPr>
      <w:r>
        <w:rPr/>
        <w:t>2. Коэффициент преступности – это:</w:t>
      </w:r>
    </w:p>
    <w:p>
      <w:pPr>
        <w:pStyle w:val="Normal"/>
        <w:ind w:firstLine="709"/>
        <w:jc w:val="both"/>
        <w:rPr/>
      </w:pPr>
      <w:r>
        <w:rPr/>
        <w:t>а) цифра, характеризующая соотношение мужчин и женщин, совершивших преступления;</w:t>
      </w:r>
    </w:p>
    <w:p>
      <w:pPr>
        <w:pStyle w:val="Normal"/>
        <w:ind w:firstLine="709"/>
        <w:jc w:val="both"/>
        <w:rPr/>
      </w:pPr>
      <w:r>
        <w:rPr/>
        <w:t>б) цифра, характеризующая соотношение числа зарегистрированных преступлений с количеством населения;</w:t>
      </w:r>
    </w:p>
    <w:p>
      <w:pPr>
        <w:pStyle w:val="Normal"/>
        <w:ind w:firstLine="709"/>
        <w:jc w:val="both"/>
        <w:rPr/>
      </w:pPr>
      <w:r>
        <w:rPr/>
        <w:t>в) общее число лиц, совершивших преступления;</w:t>
      </w:r>
    </w:p>
    <w:p>
      <w:pPr>
        <w:pStyle w:val="Normal"/>
        <w:ind w:firstLine="709"/>
        <w:jc w:val="both"/>
        <w:rPr/>
      </w:pPr>
      <w:r>
        <w:rPr/>
        <w:t>г) цифра, на которую увеличилось или уменьшилось число преступлений за год.</w:t>
      </w:r>
    </w:p>
    <w:p>
      <w:pPr>
        <w:pStyle w:val="Normal"/>
        <w:ind w:firstLine="709"/>
        <w:jc w:val="both"/>
        <w:rPr/>
      </w:pPr>
      <w:r>
        <w:rPr/>
        <w:t>3. В теории предупреждения преступности различают:</w:t>
      </w:r>
    </w:p>
    <w:p>
      <w:pPr>
        <w:pStyle w:val="Normal"/>
        <w:ind w:firstLine="709"/>
        <w:jc w:val="both"/>
        <w:rPr/>
      </w:pPr>
      <w:r>
        <w:rPr/>
        <w:t>а) общее предупреждение, виктимологию;</w:t>
      </w:r>
    </w:p>
    <w:p>
      <w:pPr>
        <w:pStyle w:val="Normal"/>
        <w:ind w:firstLine="709"/>
        <w:jc w:val="both"/>
        <w:rPr/>
      </w:pPr>
      <w:r>
        <w:rPr/>
        <w:t>б) профилактику рецидива;</w:t>
      </w:r>
    </w:p>
    <w:p>
      <w:pPr>
        <w:pStyle w:val="Normal"/>
        <w:ind w:firstLine="709"/>
        <w:jc w:val="both"/>
        <w:rPr/>
      </w:pPr>
      <w:r>
        <w:rPr/>
        <w:t>в) общее и специальное предупреждение;</w:t>
      </w:r>
    </w:p>
    <w:p>
      <w:pPr>
        <w:pStyle w:val="Normal"/>
        <w:ind w:firstLine="709"/>
        <w:jc w:val="both"/>
        <w:rPr/>
      </w:pPr>
      <w:r>
        <w:rPr/>
        <w:t>г) наказание лиц, совершивших преступления.</w:t>
      </w:r>
    </w:p>
    <w:p>
      <w:pPr>
        <w:pStyle w:val="Normal"/>
        <w:ind w:firstLine="709"/>
        <w:jc w:val="both"/>
        <w:rPr/>
      </w:pPr>
      <w:r>
        <w:rPr/>
        <w:t>4. Криминологическое прогнозирование – это:</w:t>
      </w:r>
    </w:p>
    <w:p>
      <w:pPr>
        <w:pStyle w:val="Normal"/>
        <w:ind w:firstLine="709"/>
        <w:jc w:val="both"/>
        <w:rPr/>
      </w:pPr>
      <w:r>
        <w:rPr/>
        <w:t>а) вероятностное суждение о будущем состоянии, уровне, структуре преступности, ее детерминантах;</w:t>
      </w:r>
    </w:p>
    <w:p>
      <w:pPr>
        <w:pStyle w:val="Normal"/>
        <w:ind w:firstLine="709"/>
        <w:jc w:val="both"/>
        <w:rPr/>
      </w:pPr>
      <w:r>
        <w:rPr/>
        <w:t>б) анализ преступных деяний, совершенных на конкретной территории;</w:t>
      </w:r>
    </w:p>
    <w:p>
      <w:pPr>
        <w:pStyle w:val="Normal"/>
        <w:ind w:firstLine="709"/>
        <w:jc w:val="both"/>
        <w:rPr/>
      </w:pPr>
      <w:r>
        <w:rPr/>
        <w:t>в) анализ личности человека, совершившего преступление, для того чтобы судить о возможности совершения им новых преступлений;</w:t>
      </w:r>
    </w:p>
    <w:p>
      <w:pPr>
        <w:pStyle w:val="Normal"/>
        <w:ind w:firstLine="709"/>
        <w:jc w:val="both"/>
        <w:rPr/>
      </w:pPr>
      <w:r>
        <w:rPr/>
        <w:t>г) научное исследование криминалистов – футурологов.</w:t>
      </w:r>
    </w:p>
    <w:p>
      <w:pPr>
        <w:pStyle w:val="Normal"/>
        <w:ind w:firstLine="709"/>
        <w:jc w:val="both"/>
        <w:rPr/>
      </w:pPr>
      <w:r>
        <w:rPr/>
        <w:t>5. По уровню масштаба криминологическое планирование имеет такие виды, как:</w:t>
      </w:r>
    </w:p>
    <w:p>
      <w:pPr>
        <w:pStyle w:val="Normal"/>
        <w:ind w:firstLine="709"/>
        <w:jc w:val="both"/>
        <w:rPr/>
      </w:pPr>
      <w:r>
        <w:rPr/>
        <w:t>а) планирование работы по борьбе с преступностью на 10, 15, и 20 лет;</w:t>
      </w:r>
    </w:p>
    <w:p>
      <w:pPr>
        <w:pStyle w:val="Normal"/>
        <w:ind w:firstLine="709"/>
        <w:jc w:val="both"/>
        <w:rPr/>
      </w:pPr>
      <w:r>
        <w:rPr/>
        <w:t>б) планирование работы по взаимодействию с общественными организациями, общественными объединениями;</w:t>
      </w:r>
    </w:p>
    <w:p>
      <w:pPr>
        <w:pStyle w:val="Normal"/>
        <w:ind w:firstLine="709"/>
        <w:jc w:val="both"/>
        <w:rPr/>
      </w:pPr>
      <w:r>
        <w:rPr/>
        <w:t>в) краткосрочные и среднесрочные планы борьбы с преступностью;</w:t>
      </w:r>
    </w:p>
    <w:p>
      <w:pPr>
        <w:pStyle w:val="Normal"/>
        <w:ind w:firstLine="709"/>
        <w:jc w:val="both"/>
        <w:rPr/>
      </w:pPr>
      <w:r>
        <w:rPr/>
        <w:t>г) республиканское, региональное, местное, на отдельном объекте.</w:t>
      </w:r>
    </w:p>
    <w:p>
      <w:pPr>
        <w:pStyle w:val="Normal"/>
        <w:ind w:firstLine="709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>Тема 2.1.</w:t>
      </w:r>
    </w:p>
    <w:p>
      <w:pPr>
        <w:pStyle w:val="Normal"/>
        <w:ind w:firstLine="709"/>
        <w:jc w:val="both"/>
        <w:rPr/>
      </w:pPr>
      <w:r>
        <w:rPr/>
        <w:t>1. Личность преступника – это:</w:t>
      </w:r>
    </w:p>
    <w:p>
      <w:pPr>
        <w:pStyle w:val="Normal"/>
        <w:ind w:firstLine="709"/>
        <w:jc w:val="both"/>
        <w:rPr/>
      </w:pPr>
      <w:r>
        <w:rPr/>
        <w:t>а) его психопатологические особенности;</w:t>
      </w:r>
    </w:p>
    <w:p>
      <w:pPr>
        <w:pStyle w:val="Normal"/>
        <w:ind w:firstLine="709"/>
        <w:jc w:val="both"/>
        <w:rPr/>
      </w:pPr>
      <w:r>
        <w:rPr/>
        <w:t>б) его темперамент и его привычки;</w:t>
      </w:r>
    </w:p>
    <w:p>
      <w:pPr>
        <w:pStyle w:val="Normal"/>
        <w:ind w:firstLine="709"/>
        <w:jc w:val="both"/>
        <w:rPr/>
      </w:pPr>
      <w:r>
        <w:rPr/>
        <w:t>в) его способы совершения преступлений;</w:t>
      </w:r>
    </w:p>
    <w:p>
      <w:pPr>
        <w:pStyle w:val="Normal"/>
        <w:ind w:firstLine="709"/>
        <w:jc w:val="both"/>
        <w:rPr/>
      </w:pPr>
      <w:r>
        <w:rPr/>
        <w:t>г) совокупность криминогенных качеств, которые могут обусловить совершение какого-либо преступления.</w:t>
      </w:r>
    </w:p>
    <w:p>
      <w:pPr>
        <w:pStyle w:val="Normal"/>
        <w:ind w:firstLine="709"/>
        <w:jc w:val="both"/>
        <w:rPr/>
      </w:pPr>
      <w:r>
        <w:rPr/>
        <w:t>2. Идея о том, что размер наказания должен зависеть «от выгоды и удовольствия, полученного в результате совершенного преступления», принадлежит:</w:t>
      </w:r>
    </w:p>
    <w:p>
      <w:pPr>
        <w:pStyle w:val="Normal"/>
        <w:ind w:firstLine="709"/>
        <w:jc w:val="both"/>
        <w:rPr/>
      </w:pPr>
      <w:r>
        <w:rPr/>
        <w:t>а) Т. Мору;</w:t>
      </w:r>
    </w:p>
    <w:p>
      <w:pPr>
        <w:pStyle w:val="Normal"/>
        <w:ind w:firstLine="709"/>
        <w:jc w:val="both"/>
        <w:rPr/>
      </w:pPr>
      <w:r>
        <w:rPr/>
        <w:t>б) Аристотелю;</w:t>
      </w:r>
    </w:p>
    <w:p>
      <w:pPr>
        <w:pStyle w:val="Normal"/>
        <w:ind w:firstLine="709"/>
        <w:jc w:val="both"/>
        <w:rPr/>
      </w:pPr>
      <w:r>
        <w:rPr/>
        <w:t>в) Гроцию;</w:t>
      </w:r>
    </w:p>
    <w:p>
      <w:pPr>
        <w:pStyle w:val="Normal"/>
        <w:ind w:firstLine="709"/>
        <w:jc w:val="both"/>
        <w:rPr/>
      </w:pPr>
      <w:r>
        <w:rPr/>
        <w:t>г) Платону.</w:t>
      </w:r>
    </w:p>
    <w:p>
      <w:pPr>
        <w:pStyle w:val="Normal"/>
        <w:ind w:firstLine="709"/>
        <w:jc w:val="both"/>
        <w:rPr/>
      </w:pPr>
      <w:r>
        <w:rPr/>
        <w:t>3. В профессиональную преступность включены преступления, совершаемые:</w:t>
      </w:r>
    </w:p>
    <w:p>
      <w:pPr>
        <w:pStyle w:val="Normal"/>
        <w:ind w:firstLine="709"/>
        <w:jc w:val="both"/>
        <w:rPr/>
      </w:pPr>
      <w:r>
        <w:rPr/>
        <w:t>а) организованными группами;</w:t>
      </w:r>
    </w:p>
    <w:p>
      <w:pPr>
        <w:pStyle w:val="Normal"/>
        <w:ind w:firstLine="709"/>
        <w:jc w:val="both"/>
        <w:rPr/>
      </w:pPr>
      <w:r>
        <w:rPr/>
        <w:t>б) насильственным способом;</w:t>
      </w:r>
    </w:p>
    <w:p>
      <w:pPr>
        <w:pStyle w:val="Normal"/>
        <w:ind w:firstLine="709"/>
        <w:jc w:val="both"/>
        <w:rPr/>
      </w:pPr>
      <w:r>
        <w:rPr/>
        <w:t>в) с целью извлечения основного или дополнительного дохода с использованием специфических криминальных навыков;</w:t>
      </w:r>
    </w:p>
    <w:p>
      <w:pPr>
        <w:pStyle w:val="Normal"/>
        <w:ind w:firstLine="709"/>
        <w:jc w:val="both"/>
        <w:rPr/>
      </w:pPr>
      <w:r>
        <w:rPr/>
        <w:t>г) группой лиц.</w:t>
      </w:r>
    </w:p>
    <w:p>
      <w:pPr>
        <w:pStyle w:val="Normal"/>
        <w:ind w:firstLine="709"/>
        <w:jc w:val="both"/>
        <w:rPr/>
      </w:pPr>
      <w:r>
        <w:rPr/>
        <w:t>4. Из перечисленных показателей к преступности, как явлению, относятся:</w:t>
      </w:r>
    </w:p>
    <w:p>
      <w:pPr>
        <w:pStyle w:val="Normal"/>
        <w:ind w:firstLine="709"/>
        <w:jc w:val="both"/>
        <w:rPr/>
      </w:pPr>
      <w:r>
        <w:rPr/>
        <w:t>а) классовое;</w:t>
      </w:r>
    </w:p>
    <w:p>
      <w:pPr>
        <w:pStyle w:val="Normal"/>
        <w:ind w:firstLine="709"/>
        <w:jc w:val="both"/>
        <w:rPr/>
      </w:pPr>
      <w:r>
        <w:rPr/>
        <w:t>б) социальное;</w:t>
      </w:r>
    </w:p>
    <w:p>
      <w:pPr>
        <w:pStyle w:val="Normal"/>
        <w:ind w:firstLine="709"/>
        <w:jc w:val="both"/>
        <w:rPr/>
      </w:pPr>
      <w:r>
        <w:rPr/>
        <w:t>в) относительно-массовое;</w:t>
      </w:r>
    </w:p>
    <w:p>
      <w:pPr>
        <w:pStyle w:val="Normal"/>
        <w:ind w:firstLine="709"/>
        <w:jc w:val="both"/>
        <w:rPr/>
      </w:pPr>
      <w:r>
        <w:rPr/>
        <w:t>г) изменчивое.</w:t>
      </w:r>
    </w:p>
    <w:p>
      <w:pPr>
        <w:pStyle w:val="Normal"/>
        <w:ind w:firstLine="709"/>
        <w:jc w:val="both"/>
        <w:rPr/>
      </w:pPr>
      <w:r>
        <w:rPr/>
        <w:t>5. Из перечисленных характеристик, к преступности относятся:</w:t>
      </w:r>
    </w:p>
    <w:p>
      <w:pPr>
        <w:pStyle w:val="Normal"/>
        <w:ind w:firstLine="709"/>
        <w:jc w:val="both"/>
        <w:rPr/>
      </w:pPr>
      <w:r>
        <w:rPr/>
        <w:t>а) уголовно-правовое;</w:t>
      </w:r>
    </w:p>
    <w:p>
      <w:pPr>
        <w:pStyle w:val="Normal"/>
        <w:ind w:firstLine="709"/>
        <w:jc w:val="both"/>
        <w:rPr/>
      </w:pPr>
      <w:r>
        <w:rPr/>
        <w:t>б) социальное;</w:t>
      </w:r>
    </w:p>
    <w:p>
      <w:pPr>
        <w:pStyle w:val="Normal"/>
        <w:ind w:firstLine="709"/>
        <w:jc w:val="both"/>
        <w:rPr/>
      </w:pPr>
      <w:r>
        <w:rPr/>
        <w:t>в) биологически обусловленное;</w:t>
      </w:r>
    </w:p>
    <w:p>
      <w:pPr>
        <w:pStyle w:val="Normal"/>
        <w:ind w:firstLine="709"/>
        <w:jc w:val="both"/>
        <w:rPr/>
      </w:pPr>
      <w:r>
        <w:rPr/>
        <w:t>г) общественно-опасно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33"/>
        <w:spacing w:before="0" w:after="0"/>
        <w:ind w:firstLine="709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Тема 2.2.</w:t>
      </w:r>
    </w:p>
    <w:p>
      <w:pPr>
        <w:pStyle w:val="Normal"/>
        <w:ind w:firstLine="709"/>
        <w:jc w:val="both"/>
        <w:rPr/>
      </w:pPr>
      <w:r>
        <w:rPr/>
        <w:t>1. Долгосрочное прогнозирование включает период:</w:t>
      </w:r>
    </w:p>
    <w:p>
      <w:pPr>
        <w:pStyle w:val="Normal"/>
        <w:ind w:firstLine="709"/>
        <w:jc w:val="both"/>
        <w:rPr/>
      </w:pPr>
      <w:r>
        <w:rPr/>
        <w:t>а) от 1 до 5 лет;</w:t>
      </w:r>
    </w:p>
    <w:p>
      <w:pPr>
        <w:pStyle w:val="Normal"/>
        <w:ind w:firstLine="709"/>
        <w:jc w:val="both"/>
        <w:rPr/>
      </w:pPr>
      <w:r>
        <w:rPr/>
        <w:t>б) от 4 до 10 лет;</w:t>
      </w:r>
    </w:p>
    <w:p>
      <w:pPr>
        <w:pStyle w:val="Normal"/>
        <w:ind w:firstLine="709"/>
        <w:jc w:val="both"/>
        <w:rPr/>
      </w:pPr>
      <w:r>
        <w:rPr/>
        <w:t>в) свыше 10 лет;</w:t>
      </w:r>
    </w:p>
    <w:p>
      <w:pPr>
        <w:pStyle w:val="Normal"/>
        <w:ind w:firstLine="709"/>
        <w:jc w:val="both"/>
        <w:rPr/>
      </w:pPr>
      <w:r>
        <w:rPr/>
        <w:t>г) от 1 до 3 лет.</w:t>
      </w:r>
    </w:p>
    <w:p>
      <w:pPr>
        <w:pStyle w:val="Normal"/>
        <w:ind w:firstLine="709"/>
        <w:jc w:val="both"/>
        <w:rPr/>
      </w:pPr>
      <w:r>
        <w:rPr/>
        <w:t>2. Криминология изучает:</w:t>
      </w:r>
    </w:p>
    <w:p>
      <w:pPr>
        <w:pStyle w:val="Normal"/>
        <w:ind w:firstLine="709"/>
        <w:jc w:val="both"/>
        <w:rPr/>
      </w:pPr>
      <w:r>
        <w:rPr/>
        <w:t>а) только лиц, привлеченных к уголовной ответственности;</w:t>
      </w:r>
    </w:p>
    <w:p>
      <w:pPr>
        <w:pStyle w:val="Normal"/>
        <w:ind w:firstLine="709"/>
        <w:jc w:val="both"/>
        <w:rPr/>
      </w:pPr>
      <w:r>
        <w:rPr/>
        <w:t>б) лиц, имеющих снятую судимость;</w:t>
      </w:r>
    </w:p>
    <w:p>
      <w:pPr>
        <w:pStyle w:val="Normal"/>
        <w:ind w:firstLine="709"/>
        <w:jc w:val="both"/>
        <w:rPr/>
      </w:pPr>
      <w:r>
        <w:rPr/>
        <w:t>в) лиц, имеющих судимости;</w:t>
      </w:r>
    </w:p>
    <w:p>
      <w:pPr>
        <w:pStyle w:val="Normal"/>
        <w:ind w:firstLine="709"/>
        <w:jc w:val="both"/>
        <w:rPr/>
      </w:pPr>
      <w:r>
        <w:rPr/>
        <w:t>г) не только лиц, уже совершивших преступление, но и тех, чей образ жизни, взгляды, ориентации свидетельствуют о возможности становления на преступный путь.</w:t>
      </w:r>
    </w:p>
    <w:p>
      <w:pPr>
        <w:pStyle w:val="Normal"/>
        <w:ind w:firstLine="709"/>
        <w:jc w:val="both"/>
        <w:rPr/>
      </w:pPr>
      <w:r>
        <w:rPr/>
        <w:t>3. Общее предупреждение преступности характеризуется тем, что:</w:t>
      </w:r>
    </w:p>
    <w:p>
      <w:pPr>
        <w:pStyle w:val="Normal"/>
        <w:ind w:firstLine="709"/>
        <w:jc w:val="both"/>
        <w:rPr/>
      </w:pPr>
      <w:r>
        <w:rPr/>
        <w:t>а) направлено на предупреждение преступности на отдельных объектах, в микрогруппах;</w:t>
      </w:r>
    </w:p>
    <w:p>
      <w:pPr>
        <w:pStyle w:val="Normal"/>
        <w:ind w:firstLine="709"/>
        <w:jc w:val="both"/>
        <w:rPr/>
      </w:pPr>
      <w:r>
        <w:rPr/>
        <w:t>б) составляющие его меры способствуют позитивному развитию общества, устранению из жизни кризисных явлений, питающих преступность, способствуют ее предупреждению;</w:t>
      </w:r>
    </w:p>
    <w:p>
      <w:pPr>
        <w:pStyle w:val="Normal"/>
        <w:ind w:firstLine="709"/>
        <w:jc w:val="both"/>
        <w:rPr/>
      </w:pPr>
      <w:r>
        <w:rPr/>
        <w:t>в) направлено на предупреждение преступности в конкретном регионе;</w:t>
      </w:r>
    </w:p>
    <w:p>
      <w:pPr>
        <w:pStyle w:val="Normal"/>
        <w:ind w:firstLine="709"/>
        <w:jc w:val="both"/>
        <w:rPr/>
      </w:pPr>
      <w:r>
        <w:rPr/>
        <w:t>г) составляющие его меры способствуют совершенствованию политических, экономических, социальных институтов общества.</w:t>
      </w:r>
    </w:p>
    <w:p>
      <w:pPr>
        <w:pStyle w:val="Normal"/>
        <w:ind w:firstLine="709"/>
        <w:jc w:val="both"/>
        <w:rPr/>
      </w:pPr>
      <w:r>
        <w:rPr/>
        <w:t>4. Классификация причин и условий проводится в криминологии:</w:t>
      </w:r>
    </w:p>
    <w:p>
      <w:pPr>
        <w:pStyle w:val="Normal"/>
        <w:ind w:firstLine="709"/>
        <w:jc w:val="both"/>
        <w:rPr/>
      </w:pPr>
      <w:r>
        <w:rPr/>
        <w:t>а) по длительности действий, по времени действий;</w:t>
      </w:r>
    </w:p>
    <w:p>
      <w:pPr>
        <w:pStyle w:val="Normal"/>
        <w:ind w:firstLine="709"/>
        <w:jc w:val="both"/>
        <w:rPr/>
      </w:pPr>
      <w:r>
        <w:rPr/>
        <w:t>б) по времени действий, по содержанию;</w:t>
      </w:r>
    </w:p>
    <w:p>
      <w:pPr>
        <w:pStyle w:val="Normal"/>
        <w:ind w:firstLine="709"/>
        <w:jc w:val="both"/>
        <w:rPr/>
      </w:pPr>
      <w:r>
        <w:rPr/>
        <w:t>в) по особенностям функционирования, по скорости воздействия;</w:t>
      </w:r>
    </w:p>
    <w:p>
      <w:pPr>
        <w:pStyle w:val="Normal"/>
        <w:ind w:firstLine="709"/>
        <w:jc w:val="both"/>
        <w:rPr/>
      </w:pPr>
      <w:r>
        <w:rPr/>
        <w:t>г) по механизму действия, по уровню функционирования, по содержанию, по природе возникновения.</w:t>
      </w:r>
    </w:p>
    <w:p>
      <w:pPr>
        <w:pStyle w:val="Normal"/>
        <w:ind w:firstLine="709"/>
        <w:jc w:val="both"/>
        <w:rPr/>
      </w:pPr>
      <w:r>
        <w:rPr/>
        <w:t>5. К неблагоприятным тенденциям развития преступности в ДНР относится:</w:t>
      </w:r>
    </w:p>
    <w:p>
      <w:pPr>
        <w:pStyle w:val="Normal"/>
        <w:ind w:firstLine="709"/>
        <w:jc w:val="both"/>
        <w:rPr/>
      </w:pPr>
      <w:r>
        <w:rPr/>
        <w:t>а) рост криминогенных фоновых явлений;</w:t>
      </w:r>
    </w:p>
    <w:p>
      <w:pPr>
        <w:pStyle w:val="Normal"/>
        <w:ind w:firstLine="709"/>
        <w:jc w:val="both"/>
        <w:rPr/>
      </w:pPr>
      <w:r>
        <w:rPr/>
        <w:t>б) влияние взрослых на преступность несовершеннолетних;</w:t>
      </w:r>
    </w:p>
    <w:p>
      <w:pPr>
        <w:pStyle w:val="Normal"/>
        <w:ind w:firstLine="709"/>
        <w:jc w:val="both"/>
        <w:rPr/>
      </w:pPr>
      <w:r>
        <w:rPr/>
        <w:t>в) абсолютный рост первичной преступности;</w:t>
      </w:r>
    </w:p>
    <w:p>
      <w:pPr>
        <w:pStyle w:val="Normal"/>
        <w:ind w:firstLine="709"/>
        <w:jc w:val="both"/>
        <w:rPr/>
      </w:pPr>
      <w:r>
        <w:rPr/>
        <w:t>г) увеличение в структуре преступности доли преступлений повышенной общественной опас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rPr>
          <w:color w:val="000000"/>
        </w:rPr>
      </w:pPr>
      <w:r>
        <w:rPr>
          <w:b/>
          <w:color w:val="000000"/>
        </w:rPr>
        <w:t>Тема 2.3.</w:t>
      </w:r>
    </w:p>
    <w:p>
      <w:pPr>
        <w:pStyle w:val="Normal"/>
        <w:ind w:firstLine="709"/>
        <w:jc w:val="both"/>
        <w:rPr/>
      </w:pPr>
      <w:r>
        <w:rPr/>
        <w:t>1. Специальное предупреждение преступности - это совокупность мер:</w:t>
      </w:r>
    </w:p>
    <w:p>
      <w:pPr>
        <w:pStyle w:val="Normal"/>
        <w:ind w:firstLine="709"/>
        <w:jc w:val="both"/>
        <w:rPr/>
      </w:pPr>
      <w:r>
        <w:rPr/>
        <w:t>а) специально направленных на устранение причин преступности или конкретных преступных проявлений;</w:t>
      </w:r>
    </w:p>
    <w:p>
      <w:pPr>
        <w:pStyle w:val="Normal"/>
        <w:ind w:firstLine="709"/>
        <w:jc w:val="both"/>
        <w:rPr/>
      </w:pPr>
      <w:r>
        <w:rPr/>
        <w:t>б) по устранению преступности на отдельных объектах, в микрогруппе;</w:t>
      </w:r>
    </w:p>
    <w:p>
      <w:pPr>
        <w:pStyle w:val="Normal"/>
        <w:ind w:firstLine="709"/>
        <w:jc w:val="both"/>
        <w:rPr/>
      </w:pPr>
      <w:r>
        <w:rPr/>
        <w:t>в) направленных в отношении лиц, имеющих судимость, с целью недопущения с их стороны новых преступлений;</w:t>
      </w:r>
    </w:p>
    <w:p>
      <w:pPr>
        <w:pStyle w:val="Normal"/>
        <w:ind w:firstLine="709"/>
        <w:jc w:val="both"/>
        <w:rPr/>
      </w:pPr>
      <w:r>
        <w:rPr/>
        <w:t>г) способствующих развитию социальных институтов общества.</w:t>
      </w:r>
    </w:p>
    <w:p>
      <w:pPr>
        <w:pStyle w:val="Normal"/>
        <w:ind w:firstLine="709"/>
        <w:jc w:val="both"/>
        <w:rPr/>
      </w:pPr>
      <w:r>
        <w:rPr/>
        <w:t>2. В качестве экспертов при проведении экспертных опросов приглашают:</w:t>
      </w:r>
    </w:p>
    <w:p>
      <w:pPr>
        <w:pStyle w:val="Normal"/>
        <w:ind w:firstLine="709"/>
        <w:jc w:val="both"/>
        <w:rPr/>
      </w:pPr>
      <w:r>
        <w:rPr/>
        <w:t>а) научных сотрудников, имеющих высокую квалификацию в сфере криминологии, социологии, экономики;</w:t>
      </w:r>
    </w:p>
    <w:p>
      <w:pPr>
        <w:pStyle w:val="Normal"/>
        <w:ind w:firstLine="709"/>
        <w:jc w:val="both"/>
        <w:rPr/>
      </w:pPr>
      <w:r>
        <w:rPr/>
        <w:t>б) работников службы социальной защиты населения;</w:t>
      </w:r>
    </w:p>
    <w:p>
      <w:pPr>
        <w:pStyle w:val="Normal"/>
        <w:ind w:firstLine="709"/>
        <w:jc w:val="both"/>
        <w:rPr/>
      </w:pPr>
      <w:r>
        <w:rPr/>
        <w:t>в) социологов, философов, экономистов;</w:t>
      </w:r>
    </w:p>
    <w:p>
      <w:pPr>
        <w:pStyle w:val="Normal"/>
        <w:ind w:firstLine="709"/>
        <w:jc w:val="both"/>
        <w:rPr/>
      </w:pPr>
      <w:r>
        <w:rPr/>
        <w:t>г) психиатров и патопсихологов.</w:t>
      </w:r>
    </w:p>
    <w:p>
      <w:pPr>
        <w:pStyle w:val="Normal"/>
        <w:ind w:firstLine="709"/>
        <w:jc w:val="both"/>
        <w:rPr/>
      </w:pPr>
      <w:r>
        <w:rPr/>
        <w:t>3. География преступности – это:</w:t>
      </w:r>
    </w:p>
    <w:p>
      <w:pPr>
        <w:pStyle w:val="Normal"/>
        <w:ind w:firstLine="709"/>
        <w:jc w:val="both"/>
        <w:rPr/>
      </w:pPr>
      <w:r>
        <w:rPr/>
        <w:t>а) межрегиональные отношения, влияющие на преступность;</w:t>
      </w:r>
    </w:p>
    <w:p>
      <w:pPr>
        <w:pStyle w:val="Normal"/>
        <w:ind w:firstLine="709"/>
        <w:jc w:val="both"/>
        <w:rPr/>
      </w:pPr>
      <w:r>
        <w:rPr/>
        <w:t>б) данные о распределении преступности по регионам и типам населенных пунктов;</w:t>
      </w:r>
    </w:p>
    <w:p>
      <w:pPr>
        <w:pStyle w:val="Normal"/>
        <w:ind w:firstLine="709"/>
        <w:jc w:val="both"/>
        <w:rPr/>
      </w:pPr>
      <w:r>
        <w:rPr/>
        <w:t>в) наиболее распространенные каналы миграции преступников;</w:t>
      </w:r>
    </w:p>
    <w:p>
      <w:pPr>
        <w:pStyle w:val="Normal"/>
        <w:ind w:firstLine="709"/>
        <w:jc w:val="both"/>
        <w:rPr/>
      </w:pPr>
      <w:r>
        <w:rPr/>
        <w:t>г) информация о влиянии экономических условий жизни в различных регионах на состояние преступности в стране.</w:t>
      </w:r>
    </w:p>
    <w:p>
      <w:pPr>
        <w:pStyle w:val="Normal"/>
        <w:ind w:firstLine="709"/>
        <w:jc w:val="both"/>
        <w:rPr/>
      </w:pPr>
      <w:r>
        <w:rPr/>
        <w:t>4. Ведущая роль в формировании преступного поведения:</w:t>
      </w:r>
    </w:p>
    <w:p>
      <w:pPr>
        <w:pStyle w:val="Normal"/>
        <w:ind w:firstLine="709"/>
        <w:jc w:val="both"/>
        <w:rPr/>
      </w:pPr>
      <w:r>
        <w:rPr/>
        <w:t>а) зависит только от ситуации;</w:t>
      </w:r>
    </w:p>
    <w:p>
      <w:pPr>
        <w:pStyle w:val="Normal"/>
        <w:ind w:firstLine="709"/>
        <w:jc w:val="both"/>
        <w:rPr/>
      </w:pPr>
      <w:r>
        <w:rPr/>
        <w:t>б) зависит иногда от личности, иногда от ситуации;</w:t>
      </w:r>
    </w:p>
    <w:p>
      <w:pPr>
        <w:pStyle w:val="Normal"/>
        <w:ind w:firstLine="709"/>
        <w:jc w:val="both"/>
        <w:rPr/>
      </w:pPr>
      <w:r>
        <w:rPr/>
        <w:t>в) не зависит от личности вообще;</w:t>
      </w:r>
    </w:p>
    <w:p>
      <w:pPr>
        <w:pStyle w:val="Normal"/>
        <w:ind w:firstLine="709"/>
        <w:jc w:val="both"/>
        <w:rPr/>
      </w:pPr>
      <w:r>
        <w:rPr/>
        <w:t>г) зависит только от личности.</w:t>
      </w:r>
    </w:p>
    <w:p>
      <w:pPr>
        <w:pStyle w:val="Normal"/>
        <w:ind w:firstLine="709"/>
        <w:jc w:val="both"/>
        <w:rPr/>
      </w:pPr>
      <w:r>
        <w:rPr/>
        <w:t>5. Структура преступности – это:</w:t>
      </w:r>
    </w:p>
    <w:p>
      <w:pPr>
        <w:pStyle w:val="Normal"/>
        <w:ind w:firstLine="709"/>
        <w:jc w:val="both"/>
        <w:rPr/>
      </w:pPr>
      <w:r>
        <w:rPr/>
        <w:t>а) удельный вес преступности страны в общемировой преступности;</w:t>
      </w:r>
    </w:p>
    <w:p>
      <w:pPr>
        <w:pStyle w:val="Normal"/>
        <w:ind w:firstLine="709"/>
        <w:jc w:val="both"/>
        <w:rPr/>
      </w:pPr>
      <w:r>
        <w:rPr/>
        <w:t>б) соотношение размера материального ущерба отдельных видов в общем ущербе всех преступлений;</w:t>
      </w:r>
    </w:p>
    <w:p>
      <w:pPr>
        <w:pStyle w:val="Normal"/>
        <w:ind w:firstLine="709"/>
        <w:jc w:val="both"/>
        <w:rPr/>
      </w:pPr>
      <w:r>
        <w:rPr/>
        <w:t>в) соотношение различных видов преступности в общем числе зарегистрированных преступлений;</w:t>
      </w:r>
    </w:p>
    <w:p>
      <w:pPr>
        <w:pStyle w:val="Normal"/>
        <w:ind w:firstLine="709"/>
        <w:jc w:val="both"/>
        <w:rPr/>
      </w:pPr>
      <w:r>
        <w:rPr/>
        <w:t>г) число преступлений в стране с разбивкой по года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color w:val="000000"/>
        </w:rPr>
        <w:t>Тема 2.4.</w:t>
      </w:r>
    </w:p>
    <w:p>
      <w:pPr>
        <w:pStyle w:val="Normal"/>
        <w:ind w:firstLine="709"/>
        <w:jc w:val="both"/>
        <w:rPr/>
      </w:pPr>
      <w:r>
        <w:rPr/>
        <w:t>1. Криминология – это:</w:t>
      </w:r>
    </w:p>
    <w:p>
      <w:pPr>
        <w:pStyle w:val="Normal"/>
        <w:ind w:firstLine="709"/>
        <w:jc w:val="both"/>
        <w:rPr/>
      </w:pPr>
      <w:r>
        <w:rPr/>
        <w:t>а) учение о том, что является преступным и непреступным;</w:t>
      </w:r>
    </w:p>
    <w:p>
      <w:pPr>
        <w:pStyle w:val="Normal"/>
        <w:ind w:firstLine="709"/>
        <w:jc w:val="both"/>
        <w:rPr/>
      </w:pPr>
      <w:r>
        <w:rPr/>
        <w:t>б) наука о способах совершения преступления;</w:t>
      </w:r>
    </w:p>
    <w:p>
      <w:pPr>
        <w:pStyle w:val="Normal"/>
        <w:ind w:firstLine="709"/>
        <w:jc w:val="both"/>
        <w:rPr/>
      </w:pPr>
      <w:r>
        <w:rPr/>
        <w:t>в) наука о преступности, ее причинах, личности преступника и мерах воздействия на преступность;</w:t>
      </w:r>
    </w:p>
    <w:p>
      <w:pPr>
        <w:pStyle w:val="Normal"/>
        <w:ind w:firstLine="709"/>
        <w:jc w:val="both"/>
        <w:rPr/>
      </w:pPr>
      <w:r>
        <w:rPr/>
        <w:t>г) область знаний, имеющих отношение к методам расследования преступлений.</w:t>
      </w:r>
    </w:p>
    <w:p>
      <w:pPr>
        <w:pStyle w:val="Normal"/>
        <w:ind w:firstLine="709"/>
        <w:jc w:val="both"/>
        <w:rPr/>
      </w:pPr>
      <w:r>
        <w:rPr/>
        <w:t>2. Мотивация преступного поведения включает:</w:t>
      </w:r>
    </w:p>
    <w:p>
      <w:pPr>
        <w:pStyle w:val="Normal"/>
        <w:ind w:firstLine="709"/>
        <w:jc w:val="both"/>
        <w:rPr/>
      </w:pPr>
      <w:r>
        <w:rPr/>
        <w:t>а) внутренний процесс формирования установок преступного поведения</w:t>
        <w:br/>
        <w:t>мотивировку преступления;</w:t>
      </w:r>
    </w:p>
    <w:p>
      <w:pPr>
        <w:pStyle w:val="Normal"/>
        <w:ind w:firstLine="709"/>
        <w:jc w:val="both"/>
        <w:rPr/>
      </w:pPr>
      <w:r>
        <w:rPr/>
        <w:t xml:space="preserve">б) преступное деяние; </w:t>
      </w:r>
    </w:p>
    <w:p>
      <w:pPr>
        <w:pStyle w:val="Normal"/>
        <w:ind w:firstLine="709"/>
        <w:jc w:val="both"/>
        <w:rPr/>
      </w:pPr>
      <w:r>
        <w:rPr/>
        <w:t>в) реализацию мотивов в поведении.</w:t>
      </w:r>
    </w:p>
    <w:p>
      <w:pPr>
        <w:pStyle w:val="Normal"/>
        <w:ind w:firstLine="709"/>
        <w:jc w:val="both"/>
        <w:rPr/>
      </w:pPr>
      <w:r>
        <w:rPr/>
        <w:t>3. Неоднократность совершения лицом преступлений относится к признакам структуры личности преступника:</w:t>
      </w:r>
    </w:p>
    <w:p>
      <w:pPr>
        <w:pStyle w:val="Normal"/>
        <w:ind w:firstLine="709"/>
        <w:jc w:val="both"/>
        <w:rPr/>
      </w:pPr>
      <w:r>
        <w:rPr/>
        <w:t>а) социальной роли и социальному статусу;</w:t>
      </w:r>
    </w:p>
    <w:p>
      <w:pPr>
        <w:pStyle w:val="Normal"/>
        <w:ind w:firstLine="709"/>
        <w:jc w:val="both"/>
        <w:rPr/>
      </w:pPr>
      <w:r>
        <w:rPr/>
        <w:t>б) уголовно-правовым;</w:t>
      </w:r>
    </w:p>
    <w:p>
      <w:pPr>
        <w:pStyle w:val="Normal"/>
        <w:ind w:firstLine="709"/>
        <w:jc w:val="both"/>
        <w:rPr/>
      </w:pPr>
      <w:r>
        <w:rPr/>
        <w:t>в) социально-демографическим;</w:t>
      </w:r>
    </w:p>
    <w:p>
      <w:pPr>
        <w:pStyle w:val="Normal"/>
        <w:ind w:firstLine="709"/>
        <w:jc w:val="both"/>
        <w:rPr/>
      </w:pPr>
      <w:r>
        <w:rPr/>
        <w:t>г) нравственным свойствам и психологическим особенностям.</w:t>
      </w:r>
    </w:p>
    <w:p>
      <w:pPr>
        <w:pStyle w:val="Normal"/>
        <w:ind w:firstLine="709"/>
        <w:jc w:val="both"/>
        <w:rPr/>
      </w:pPr>
      <w:r>
        <w:rPr/>
        <w:t>4. Личность преступника – это:</w:t>
      </w:r>
    </w:p>
    <w:p>
      <w:pPr>
        <w:pStyle w:val="Normal"/>
        <w:ind w:firstLine="709"/>
        <w:jc w:val="both"/>
        <w:rPr/>
      </w:pPr>
      <w:r>
        <w:rPr/>
        <w:t>а) его психопатологические особенности;</w:t>
      </w:r>
    </w:p>
    <w:p>
      <w:pPr>
        <w:pStyle w:val="Normal"/>
        <w:ind w:firstLine="709"/>
        <w:jc w:val="both"/>
        <w:rPr/>
      </w:pPr>
      <w:r>
        <w:rPr/>
        <w:t>б) его темперамент и его привычки;</w:t>
      </w:r>
    </w:p>
    <w:p>
      <w:pPr>
        <w:pStyle w:val="Normal"/>
        <w:ind w:firstLine="709"/>
        <w:jc w:val="both"/>
        <w:rPr/>
      </w:pPr>
      <w:r>
        <w:rPr/>
        <w:t>в) его способы совершения преступлений;</w:t>
      </w:r>
    </w:p>
    <w:p>
      <w:pPr>
        <w:pStyle w:val="Normal"/>
        <w:ind w:firstLine="709"/>
        <w:jc w:val="both"/>
        <w:rPr/>
      </w:pPr>
      <w:r>
        <w:rPr/>
        <w:t>г) совокупность криминогенных качеств, которые могут обусловить совершение какого-либо преступления.</w:t>
      </w:r>
    </w:p>
    <w:p>
      <w:pPr>
        <w:pStyle w:val="Normal"/>
        <w:ind w:firstLine="709"/>
        <w:jc w:val="both"/>
        <w:rPr/>
      </w:pPr>
      <w:r>
        <w:rPr/>
        <w:t>5. Идея о том, что размер наказания должен зависеть «от выгоды и удовольствия, полученного в результате совершенного преступления», принадлежит:</w:t>
      </w:r>
    </w:p>
    <w:p>
      <w:pPr>
        <w:pStyle w:val="Normal"/>
        <w:ind w:firstLine="709"/>
        <w:jc w:val="both"/>
        <w:rPr/>
      </w:pPr>
      <w:r>
        <w:rPr/>
        <w:t>а) Т. Мору;</w:t>
      </w:r>
    </w:p>
    <w:p>
      <w:pPr>
        <w:pStyle w:val="Normal"/>
        <w:ind w:firstLine="709"/>
        <w:jc w:val="both"/>
        <w:rPr/>
      </w:pPr>
      <w:r>
        <w:rPr/>
        <w:t>б) Аристотелю;</w:t>
      </w:r>
    </w:p>
    <w:p>
      <w:pPr>
        <w:pStyle w:val="Normal"/>
        <w:ind w:firstLine="709"/>
        <w:jc w:val="both"/>
        <w:rPr/>
      </w:pPr>
      <w:r>
        <w:rPr/>
        <w:t>в) Гроцию;</w:t>
      </w:r>
    </w:p>
    <w:p>
      <w:pPr>
        <w:pStyle w:val="Normal"/>
        <w:ind w:firstLine="709"/>
        <w:jc w:val="both"/>
        <w:rPr/>
      </w:pPr>
      <w:r>
        <w:rPr/>
        <w:t>г) Платону.</w:t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hanging="142"/>
        <w:jc w:val="center"/>
        <w:rPr/>
      </w:pPr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shd w:fill="FFFFFF" w:val="clear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нятие криминологи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мет и система криминологи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Связь криминологии с другими наукам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Методология и методы криминологической наук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нятие преступности и ее определение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Количественно-качественные показатели преступ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Латентная преступность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Системный подход к изучению преступ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ичины и условия совершения преступле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Детерминация преступ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нятие личности преступник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Структура личности преступник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Типология преступников</w:t>
      </w:r>
    </w:p>
    <w:p>
      <w:pPr>
        <w:pStyle w:val="33"/>
        <w:numPr>
          <w:ilvl w:val="0"/>
          <w:numId w:val="2"/>
        </w:numPr>
        <w:spacing w:before="0" w:after="0"/>
        <w:ind w:left="0" w:firstLine="70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риминологическое прогнозирование и планирование предупредительной деятель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нятие, виды и значение криминологического прогнозирования. Методы прогнозирования преступ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нятие, задачи и виды криминологического планиров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нятие, значение и методы правовой статисти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нятие и система предотвращения преступности, классификация профилактических мероприят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бъект предупреждения преступ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Субъекты предупреждения преступности и основные направления их деятель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Организация и управление процессом предотвращения преступ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офилактика рецидивной преступ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офилактика пенитенциарной преступ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офилактика организованной преступ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офилактика профессиональной преступ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офилактика преступности несовершеннолетних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  <w:t>Образец варианта контрольной работы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Вариант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Методология и методы криминологической нау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Структура личности преступник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8" w:name="_Hlk130113496"/>
      <w:bookmarkEnd w:id="8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Личность преступни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Криминологическое прогнозировани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Рецидив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Региональ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Латент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 Налогов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 Пенитенциар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. Взаимоотношения преступника и жертв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. Предупреждение преступност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. Субъекты предупреждения преступност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1. Объекты предупреждения преступност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. Вооружён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. Насильствен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. Группов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5. Семейная насильствен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. Корыстно-насильствен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. Корыст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8. Экономическ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. Сексуаль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0. Криминологическая характеристика детоубийств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21. Женская преступность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2. Причины индивидуального и группового преступного повед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3. Причины преступност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4. Криминологическая характеристика изнасиловани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5. Криминологическая характеристика терроризм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6. Организован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7. Предупреждение преступности органами внутренних де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8. Противодействие наркотизм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9. Криминологическая характеристика наркотизм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0. Улич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1. Общеуголов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2. Предупреждение преступности несовершеннолетни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33. Преступность несовершеннолетних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4. Молодёж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5. Употребление психоактивных веществ и насилие в среде молодёж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6. Коррупцион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37. Преступность сотрудников правоохранительных органов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8. Транснациональная организован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9. Преступность в СШ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0. Преступность в ФР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1. Преступность в Япон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2. Преступность в Великобритан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43. Основные тенденции преступности в Росси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4. Профессиональ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5. Мотивы преступного повед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6. Механизм преступного повед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7. Организованная преступность и террориз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8. Детерминанты преступности. Концепция причин преступного повед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9. Типология личности преступни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0. Неосторож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1. Политическ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2. Виктимологическая характеристика преступност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3. Компьютерная преступ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4. Детерминанты криминального насилия в семь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5. Структурные особенности преступности несовершеннолетни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6. Личность насильственного преступни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9" w:name="_Hlk130113542"/>
      <w:bookmarkEnd w:id="9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Индивидуальное твор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дготовить презентацию в </w:t>
      </w:r>
      <w:r>
        <w:rPr>
          <w:b/>
          <w:color w:val="333333"/>
          <w:shd w:fill="FFFFFF" w:val="clear"/>
        </w:rPr>
        <w:t xml:space="preserve">Microsoft PowerPoint (от 15 до 30 слайдов) </w:t>
      </w:r>
      <w:r>
        <w:rPr>
          <w:b/>
        </w:rPr>
        <w:t>на тему из списка (согласно журналу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Понятие криминолог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Роль и значение криминологии как науки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Назовите основные задачи криминолог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Что означает термин «криминология»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Что относится к предмету криминологии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С какими науками криминология имеет тесную связ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По уровню обобщения научно-практической информации на какие части делится криминология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 Что такое методология, метод и методика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 Что такое статистическое наблюдение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 Что такое ошибка репрезентативности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 Какие социологические методы используются в криминологии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. Какие психологические методы используются в криминологии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. Какие математические методы используются в криминологии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. Перечислите этапы криминологического исслед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 Что такое преступность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 Вспомните признаки преступ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 Что такое количественно-качественные показатели преступности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8. Вспомните, что такое уровень преступности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9. Ща такое коэффициент преступности? Какие его виды существуют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0. Что такое структура преступности? По каким основаниям она может быть построена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1. Что такое динамика преступности? Вспомните какие факторы влияют на нее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2. Дайте определение цене преступ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3. Что такое латентная преступность? Какими обстоятельствами она обусловлен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4. Какие виды латентной преступности существуют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5. Какая разница между понятиями «конкретное преступление», «Отдельный вид преступлений» и «преступность»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6. Перечислите основные причины совершения преступления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7. Перечислите основные условия совершения преступления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8. В чем разница между причинами и условиями совершения преступления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9. Вспомните, что такое криминогенной ситуации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0. Какова роль криминогенной ситуации в механизме совершения преступления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1. Дайте определение терминов «виктимология», «виктимность», «степень виктимизаци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2. Вспомните, что такое криминогенная детерминация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3. По каким критериям классифицируются факторы преступности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5. Вспомните, что такое «личность преступника» и его призна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6. Суть основных взглядов ученых-криминологов на структуру личности преступника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7. Как в криминологии решается вопрос о соотношении социального и биологического в личности преступника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8. Что такое психические аномалии и как они могут влиять на преступное поведение лица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9. В чем заключается различие понятий «типология» и «классификация»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0. По каким распространенными признаками классифицируют преступников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1. Основные критерии типологизации личности преступн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2. Дайте понятие «криминологического прогнозирован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3. В чем практическое значение криминологического прогнозирования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4. Перечислите основные задачи криминологического прогнозир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5. Назовите методы криминологического прогнозир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6. Дайте понятие «криминологического планирован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7. Какие основные задачи криминологического планирования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8. Назовите виды криминологических план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9. Назовите основные этапы криминологического планир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0. Дайте понятие «правовая статистик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1. Что является предметом правовой статистики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2. Что означает термин «предупреждения преступности»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3. Каким принципам должна отвечать деятельность по предупреждению преступности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4. Объекты профилактинои деяте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5. На каких уровнях осуществляется предупреждению преступности в зависимости от иерархии причин и условий преступности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6. Перечислите субъектов предупреждения преступности и основные направления их деяте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7. Составьте схему мер предупреждения преступ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8. Перечислите основные мероприятия криминологической профилактики, предотвращения и прекращения рецидивной преступ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9. Назовите криминогенные явления, которые детерминируют преступность в местах лишения своб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0. Выделите в системе предупреждения преступности в местах лишения свободы криминологическую профилактику, предотвращение и пресечение преступл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1. Какие факторы детерминируют организованной преступности в нашей стране? Охарактеризуйте меры по предотвращению организованной преступ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2. Назовите факторы, которые детерминируют профессиональную преступность. Перечислите условия, способствующие профессиональной преступ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3. В чем заключается предотвращения профессиональной преступности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4. Раскройте содержание основных факторов, влияющих на преступность несовершеннолетни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5. Назовите главные направления предупреждения преступности несовершеннолетни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6. Укажите меры профилактики преступлений в сфере оборота наркотических средств, психотропных веществ, их аналогов или прекурсор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7. Какие меры, на ваш взгляд, могут быть наиболее результативными в предупреждении насильственным преступлениям против жизни и здоровья человека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8. Укажите меры профилактики преступлений против свободы, чести и достоинства личности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9. От чего зависит латентность преступлений против свободы, чести и достоинства личности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0. В чем заключаются профилактические мероприятия по преступлений против общественной безопасности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1. Укажите меры профилактики преступлений против общественного порядка и нравственности.</w:t>
      </w:r>
    </w:p>
    <w:p>
      <w:pPr>
        <w:pStyle w:val="Normal"/>
        <w:shd w:fill="FFFFFF" w:val="clear"/>
        <w:ind w:right="2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bookmarkStart w:id="10" w:name="_Hlk130113573"/>
      <w:bookmarkEnd w:id="10"/>
      <w:r>
        <w:rPr/>
        <w:t>Критерии и шкалы оценивания индивидуального зад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8"/>
        <w:gridCol w:w="2669"/>
      </w:tblGrid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b/>
        </w:rPr>
        <w:t xml:space="preserve">Блок </w:t>
      </w:r>
      <w:r>
        <w:rPr>
          <w:b/>
          <w:bCs/>
        </w:rPr>
        <w:t xml:space="preserve">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</w:rPr>
      </w:pPr>
      <w:bookmarkStart w:id="11" w:name="_Hlk130114686"/>
      <w:bookmarkEnd w:id="11"/>
      <w:r>
        <w:rPr>
          <w:b/>
          <w:bCs/>
          <w:spacing w:val="-3"/>
        </w:rPr>
        <w:t>ОЦЕНОЧНЫЕ СРЕДСТВА ПРОМЕЖУТОЧНОЙ АТТЕСТАЦИИ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  <w:bookmarkStart w:id="12" w:name="_Hlk130114686"/>
      <w:bookmarkStart w:id="13" w:name="_Hlk130114686"/>
      <w:bookmarkEnd w:id="13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Перечень вопросов для подготовки к зачету: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Понятие и задачи криминолог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Основные этапы становления и развития криминолог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Связь криминологии с юридическими дисциплинам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Система криминолог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Статистические методы исследования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Социологические методы исследования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Психологические методы исследования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 Математические методы исследования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 Понятие преступности и ее призна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 Уровень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 Коэффициент преступности: понятие и способ опреде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. Динамика преступнос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. Структура преступности: понятие и порядок выявления. Элементы структуры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. Виды латентной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 Методы и приемы выявления латентной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 Причины и условия конкретного преступ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 Понятие уголовной детерминац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8. Условия, способствующие совершению преступлен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9. Криминогенная детерминация. Факторы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0. Понятие личности преступника, ее содержани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1. Роль физических и психических девиаций в формировании личности преступни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2. Критерии типологизации личности преступни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3. Классификация и типология преступник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4. Понятие и задачи криминологического прогнозиров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5. Виды криминологического прогнозиров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6. Методы криминологического прогнозиров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7. Понятие и задачи криминологического планиров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8. Виды криминологического планиров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9. Понятие и предмет правовой статисти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0. Методы правовой статистики и этапы статистического исследов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1. Понятие предупреждения преступности: предмет и структу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2. Субъекты и объекты профилактической деятель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3. Общесоциальные меры предупреждения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4. Специально-криминологические меры предупреждения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5. Индивидуальное предупреждению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6. Причины и условия рецидивной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7. Профилактика рецидивной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8. Причины и условия пенитенциарной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9. Профилактика пенитенциарной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0. Причины и условия организованной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1. Профилактика организованной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2. Причины и условия профессиональной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3. Профилактика профессиональной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4. Причины и условия преступности несовершеннолетних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5. Профилактика преступности несовершеннолетних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6. Причины и условия совершения преступлений в сфере оборота наркотических средств, психотропных веществ, их аналогов или прекурсор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7. Профилактика преступлений в сфере оборота наркотических средств, психотропных веществ, их аналогов или прекурсор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8. Причины и условия совершения насильственных преступлений против жизни и здоровья челове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9. Профилактика насильственных преступлений против жизни и здоровья челове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0. Причины и условия совершения преступлений против свободы, чести и достоинства лич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1. Профилактика преступлений против свободы, чести и достоинства лич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2. Причины и условия совершения преступлений против общественной безопас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3. Профилактика преступлений против общественной безопас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4. Профилактика преступлений против общественного порядка и нравствен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5. Причины и условия совершения преступлений против общественного порядка и нравствен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6. Профилактика неосторожных преступлений</w:t>
      </w:r>
    </w:p>
    <w:p>
      <w:pPr>
        <w:pStyle w:val="Normal"/>
        <w:ind w:firstLine="709"/>
        <w:jc w:val="both"/>
        <w:rPr>
          <w:b/>
          <w:b/>
          <w:bCs/>
          <w:spacing w:val="-3"/>
        </w:rPr>
      </w:pPr>
      <w:r>
        <w:rPr>
          <w:color w:val="000000"/>
        </w:rPr>
        <w:t>57. Профилактика автотранспортных преступлений</w:t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Start w:id="14" w:name="_Hlk130113629"/>
      <w:bookmarkEnd w:id="14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8"/>
        <w:gridCol w:w="7183"/>
      </w:tblGrid>
      <w:tr>
        <w:trPr>
          <w:trHeight w:val="2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Кримин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Кримин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Кримин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Кримин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Обычный (веб)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sz w:val="4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9">
    <w:name w:val="Название Знак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 + Полужирный"/>
    <w:qFormat/>
    <w:rPr>
      <w:b/>
      <w:color w:val="000000"/>
      <w:spacing w:val="0"/>
      <w:w w:val="100"/>
      <w:position w:val="0"/>
      <w:sz w:val="28"/>
      <w:sz w:val="2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Lucida Sans Unicode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3:54:00Z</dcterms:created>
  <dc:creator>Helen_2</dc:creator>
  <dc:description/>
  <cp:keywords/>
  <dc:language>en-US</dc:language>
  <cp:lastModifiedBy>admin</cp:lastModifiedBy>
  <cp:lastPrinted>2023-04-09T16:54:00Z</cp:lastPrinted>
  <dcterms:modified xsi:type="dcterms:W3CDTF">2023-04-25T09:02:00Z</dcterms:modified>
  <cp:revision>3</cp:revision>
  <dc:subject/>
  <dc:title>Министерство образования и науки Донецкой Народной Республики</dc:title>
</cp:coreProperties>
</file>